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rPr/>
      </w:pPr>
      <w:r>
        <w:rPr/>
        <w:t xml:space="preserve">                            </w:t>
      </w:r>
      <w:r>
        <w:rPr/>
        <w:t>Заместителю главы администрации-</w:t>
      </w:r>
    </w:p>
    <w:p>
      <w:pPr>
        <w:pStyle w:val="Normal"/>
        <w:ind w:left="3969" w:hanging="0"/>
        <w:rPr/>
      </w:pPr>
      <w:r>
        <w:rPr/>
        <w:t xml:space="preserve">                            </w:t>
      </w:r>
      <w:r>
        <w:rPr/>
        <w:t xml:space="preserve">председателю комитета экономического       </w:t>
      </w:r>
    </w:p>
    <w:p>
      <w:pPr>
        <w:pStyle w:val="Normal"/>
        <w:ind w:left="3969" w:hanging="0"/>
        <w:rPr/>
      </w:pPr>
      <w:r>
        <w:rPr/>
        <w:t xml:space="preserve">                            </w:t>
      </w:r>
      <w:r>
        <w:rPr/>
        <w:t>развития и инвестиционной деятельности</w:t>
      </w:r>
    </w:p>
    <w:p>
      <w:pPr>
        <w:pStyle w:val="Normal"/>
        <w:ind w:left="3969" w:hanging="0"/>
        <w:rPr/>
      </w:pPr>
      <w:r>
        <w:rPr/>
        <w:t xml:space="preserve">                            </w:t>
      </w:r>
      <w:r>
        <w:rPr/>
        <w:t xml:space="preserve">администрации муниципального        </w:t>
      </w:r>
    </w:p>
    <w:p>
      <w:pPr>
        <w:pStyle w:val="Normal"/>
        <w:ind w:left="3969" w:hanging="0"/>
        <w:rPr/>
      </w:pPr>
      <w:r>
        <w:rPr/>
        <w:t xml:space="preserve">                            </w:t>
      </w:r>
      <w:r>
        <w:rPr/>
        <w:t xml:space="preserve">образования Тосненский райо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ind w:left="3969" w:hanging="0"/>
        <w:rPr/>
      </w:pPr>
      <w:r>
        <w:rPr/>
        <w:t xml:space="preserve">                            </w:t>
      </w:r>
      <w:r>
        <w:rPr/>
        <w:t>Е.Н.Закамск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ая Евгения Николаевна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итет образования администрации муниципального образования Тосненский район Ленинградской области направляет информацию в соответствии с запросом от 16.10.2015 № 347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5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образования                                                                 Н.Л.Грач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Житникова А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48-6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Информация о реализации муниципальной программы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«Развитие системы образования муниципального образования</w:t>
      </w:r>
    </w:p>
    <w:p>
      <w:pPr>
        <w:pStyle w:val="Normal"/>
        <w:jc w:val="center"/>
        <w:rPr/>
      </w:pPr>
      <w:r>
        <w:rPr>
          <w:color w:val="FF0000"/>
        </w:rPr>
        <w:t>Тосненский район Ленинградской области на 2014-2018 годы» за 9 месяцев 2015 года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Система образования Тосненского района функционирует и развивается в соответствии с направлениями, определенными приоритетным национальным проектом «Образование», национальной образовательной инициативой «Наша новая школа», и другими масштабными проектами и программами федерального, регионального и муниципального уровней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За последние годы особое внимание уделяется созданию в образовательных учреждениях условий, отвечающих современным требованиям к организации учебно-воспитательного процесса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Важнейшим финансовым ресурсом для достижения системных преобразований являются федеральные, региональные и муниципальные целевые программы, направленные на развитие материально-технического, учебно-материального и кадрового ресурса района, реализуемые в том числе и в рамках Соглашений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В районе реализуется муниципальная программа «Развитие системы образования муниципального образования Тосненский район Ленинградской области на 2014-2018 годы». Общий объем финансирования программы на 2015 год составляет 1 391 988,1 т.р. Исполнение за 9 месяцев 2015 года составляет 888 351,8 т.р. (или 63,8 % от годового плана), в том числе 344 540,5 т.р. средства муниципального бюджета, 543 811,3 т.р. средства областного бюджета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По итогам 9 месяцев 2015 года приобретено оборудование, мебель и учебники на общую сумму 8 747,2 т.р.  В целях укрепления материально-технической базы в 4 квартале 2015 года запланировано приобретение оборудования для столовых, спортивных, музыкальных залов, групповых помещений, учебных кабинетов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За текущий период произведены ремонтные работы на сумму 30 331,7 т.р., что составляет 53,9% от плана года (56 292,9 т.р.)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о итогам проведения летней оздоровительной кампании профинансировано 11 657,2 т.р., что составляет 82,9% от плана года (14 059,3 т.р.). Средства израсходованы на оплату страхования от несчастных случаев, хозяйственных и культмассовых расходов. питания в ЛОЛ и СОЛ, вознаграждения  за организацию лагеря, организацию Губернаторского отряда, выплату заработной платы подросткам, с-витаминизацию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Сеть муниципальных образовательных учреждений, расположенных на территории района, сохранена и позволяет удовлетворить потребности населения в предоставлении качественных образовательных услуг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Всего в район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- 26 дошкольных образовательных учреждений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- 27 дневных общеобразовательных учреждений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- 9 учреждений дополнительного образовани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В соответствии с распоряжением правительства Ленинградской области от 12.05.2015 №149-р «О принятии в государственную собственность Ленинградской области муниципального казенного общеобразовательного учреждения «Саблинская вечерняя (сменная) общеобразовательная школа» муниципального образования Тосненский район Ленинградской области» осуществлена передача МКОУ «Саблинская вечерняя (сменная) школа» в государственную собственность Ленинградской област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 xml:space="preserve"> На базе трех школ реализуется основная общеобразовательная программа дошкольного образования (МКОУ «Форносовская ООШ», МКОУ «Радофинниковская ООШ», МКОУ «Машинская СОШ»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программа 1. «Реализация программ дошкольного образования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На территории муниципального образования Тосненский район Ленинградской области функционируют 26 дошкольных образовательных организаций, из них: </w:t>
      </w:r>
    </w:p>
    <w:p>
      <w:pPr>
        <w:pStyle w:val="Normal"/>
        <w:ind w:firstLine="360"/>
        <w:jc w:val="both"/>
        <w:rPr/>
      </w:pPr>
      <w:r>
        <w:rPr/>
        <w:t>- 24 казенные организации,</w:t>
      </w:r>
    </w:p>
    <w:p>
      <w:pPr>
        <w:pStyle w:val="Normal"/>
        <w:ind w:firstLine="360"/>
        <w:jc w:val="both"/>
        <w:rPr/>
      </w:pPr>
      <w:r>
        <w:rPr/>
        <w:t>- 2 бюджетные организации.</w:t>
      </w:r>
    </w:p>
    <w:p>
      <w:pPr>
        <w:pStyle w:val="Normal"/>
        <w:rPr>
          <w:b/>
          <w:b/>
        </w:rPr>
      </w:pPr>
      <w:r>
        <w:rPr>
          <w:b/>
        </w:rPr>
        <w:t>Мероприятие «Реализация программ дошкольного образования».</w:t>
      </w:r>
    </w:p>
    <w:p>
      <w:pPr>
        <w:pStyle w:val="Normal"/>
        <w:ind w:firstLine="360"/>
        <w:jc w:val="both"/>
        <w:rPr/>
      </w:pPr>
      <w:bookmarkStart w:id="0" w:name="OLE_LINK2"/>
      <w:r>
        <w:rPr/>
        <w:t xml:space="preserve">За 9 месяцев 2015 года на обеспечение деятельности муниципальных организаций, осуществляющих программы дошкольного образования, </w:t>
      </w:r>
      <w:bookmarkEnd w:id="0"/>
      <w:r>
        <w:rPr/>
        <w:t>израсходованы средства в сумме 170 348,0 т.р., что составляет 65,6 % от плана года (</w:t>
      </w:r>
      <w:r>
        <w:rPr>
          <w:bCs/>
        </w:rPr>
        <w:t xml:space="preserve">259 753,1 </w:t>
      </w:r>
      <w:r>
        <w:rPr/>
        <w:t>т.р.), в том числе средства по ФОТ казенных организаций освоены в сумме 87 515,3 т.р., (69,5 % от годового плана 125 845,2 т.р.).</w:t>
      </w:r>
    </w:p>
    <w:p>
      <w:pPr>
        <w:pStyle w:val="Normal"/>
        <w:ind w:firstLine="360"/>
        <w:jc w:val="both"/>
        <w:rPr/>
      </w:pPr>
      <w:r>
        <w:rPr/>
        <w:t xml:space="preserve">В соответствии с областным законом от 22 декабря 2014 года № 95-оз «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 в Ленинградской области на 2015 год» за счет средств субвенции областного бюджета 9 месяцев 2015 года израсходовано 118 839,7 т.р., что составляет  72,5 % от плана 2015 года (163 817,2 </w:t>
      </w:r>
      <w:r>
        <w:rPr>
          <w:sz w:val="22"/>
          <w:szCs w:val="22"/>
        </w:rPr>
        <w:t>т</w:t>
      </w:r>
      <w:r>
        <w:rPr/>
        <w:t>.р.).</w:t>
      </w:r>
    </w:p>
    <w:p>
      <w:pPr>
        <w:pStyle w:val="Normal"/>
        <w:ind w:firstLine="360"/>
        <w:jc w:val="both"/>
        <w:rPr/>
      </w:pPr>
      <w:r>
        <w:rPr/>
        <w:t xml:space="preserve">Питание детей, посещающих  муниципальные дошкольные образовательные организации, осуществляется за счет средств родительской платы. За 9 месяцев 2015 года израсходованы средства в сумме 36 116,2 т.р. при плане года 59 017,1 т.р., что составляет 61,2 %. По состоянию на 30.09.2015 проведены аукционы на поставку хлебобулочных изделий, овощей, фруктов, мяса и молока. </w:t>
      </w:r>
    </w:p>
    <w:p>
      <w:pPr>
        <w:pStyle w:val="Normal"/>
        <w:ind w:firstLine="360"/>
        <w:jc w:val="both"/>
        <w:rPr/>
      </w:pPr>
      <w:r>
        <w:rPr/>
        <w:t>За 9 месяцев в ДОУ приобретено оборудование для прачечных  на сумму 201,6 т.р.</w:t>
      </w:r>
    </w:p>
    <w:p>
      <w:pPr>
        <w:pStyle w:val="Normal"/>
        <w:rPr>
          <w:b/>
          <w:b/>
        </w:rPr>
      </w:pPr>
      <w:r>
        <w:rPr>
          <w:b/>
        </w:rPr>
        <w:t>Мероприятие «Создание дополнительных мест в дошкольных образовательных организациях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ероприятия по созданию дополнительных мест будут проводиться в 4 квартале 2015 года, по данному направлению запланировано 45,0 т.р.</w:t>
      </w:r>
    </w:p>
    <w:p>
      <w:pPr>
        <w:pStyle w:val="Normal"/>
        <w:rPr>
          <w:b/>
          <w:b/>
        </w:rPr>
      </w:pPr>
      <w:r>
        <w:rPr>
          <w:b/>
        </w:rPr>
        <w:t>Мероприятие «Обеспечение социальной поддержки семей с детьми, посещающими дошкольные образовательные организации».</w:t>
      </w:r>
    </w:p>
    <w:p>
      <w:pPr>
        <w:pStyle w:val="Normal"/>
        <w:ind w:firstLine="360"/>
        <w:jc w:val="both"/>
        <w:rPr/>
      </w:pPr>
      <w:r>
        <w:rPr/>
        <w:t>Средства на компенсацию части родительской платы за содержание ребенка дошкольного возраста в дошкольной образовательной организации исполнены в сумме 10 761,3 т.р., что составляет 98,2 % от плана 2015 года (10 956,2 т.р.). Расходование средств на выплату компенсации производилось на основании документов представленных МДОУ.</w:t>
      </w:r>
      <w:r>
        <w:rPr>
          <w:color w:val="FF0000"/>
        </w:rPr>
        <w:t xml:space="preserve"> </w:t>
      </w:r>
      <w:r>
        <w:rPr/>
        <w:t xml:space="preserve">Численность детей, на которых выплачивается компенсация – 4  116, из них 20% - 2 512 человек; 50% - 1 402 человека; 70% - 202 человека. </w:t>
      </w:r>
    </w:p>
    <w:p>
      <w:pPr>
        <w:pStyle w:val="Normal"/>
        <w:rPr/>
      </w:pPr>
      <w:r>
        <w:rPr>
          <w:b/>
        </w:rPr>
        <w:t>Мероприятие «Укрепление материально-технической базы дошкольных образовательных организаций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 состоянию на 30.09.2015 на оснащение современным игровым оборудованием групповых помещений, спортивных и музыкальных залов для детей дошкольного возраста, оборудование групповых площадок и приобретение технологического оборудования для пищеблоков и прачечных выделено  811,0 т.р., в том числе 250,0 т.р. субвенции областного бюджета. Профинансировано 110,0 т.р. Основное освоение средств запланировано на 4 квартал 2015 года. </w:t>
      </w:r>
    </w:p>
    <w:p>
      <w:pPr>
        <w:pStyle w:val="Normal"/>
        <w:ind w:firstLine="360"/>
        <w:jc w:val="both"/>
        <w:rPr/>
      </w:pPr>
      <w:r>
        <w:rPr/>
        <w:t>В целом дошкольные образовательные организации за 9 месяцев 2015 года работали в соответствии с утвержденным планом. Среднесписочная численность детей на 30.09.2015 составила 4 389 человек, план – 4 425 человек, отклонение от плана - 36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рограмма 2. «Развитие начального общего, основного общего и среднего общего образования детей». </w:t>
      </w:r>
    </w:p>
    <w:p>
      <w:pPr>
        <w:pStyle w:val="Normal"/>
        <w:ind w:firstLine="360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27 общеобразовательных организаций, из них: </w:t>
      </w:r>
    </w:p>
    <w:p>
      <w:pPr>
        <w:pStyle w:val="Normal"/>
        <w:ind w:firstLine="360"/>
        <w:jc w:val="both"/>
        <w:rPr/>
      </w:pPr>
      <w:r>
        <w:rPr/>
        <w:t>- 19 казенных организаций,</w:t>
      </w:r>
    </w:p>
    <w:p>
      <w:pPr>
        <w:pStyle w:val="Normal"/>
        <w:ind w:firstLine="360"/>
        <w:jc w:val="both"/>
        <w:rPr/>
      </w:pPr>
      <w:r>
        <w:rPr/>
        <w:t>- 8 бюджетных организа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роприятие «Реализация </w:t>
      </w:r>
      <w:bookmarkStart w:id="1" w:name="OLE_LINK3"/>
      <w:r>
        <w:rPr>
          <w:b/>
        </w:rPr>
        <w:t>программ начального общего, основного общего и среднего общего образования в общеобразовательных организациях</w:t>
      </w:r>
      <w:bookmarkEnd w:id="1"/>
      <w:r>
        <w:rPr>
          <w:b/>
        </w:rPr>
        <w:t>».</w:t>
      </w:r>
    </w:p>
    <w:p>
      <w:pPr>
        <w:pStyle w:val="Normal"/>
        <w:ind w:firstLine="360"/>
        <w:jc w:val="both"/>
        <w:rPr/>
      </w:pPr>
      <w:r>
        <w:rPr/>
        <w:t xml:space="preserve">По состоянию на 30.09.2015 на обеспечение деятельности муниципальных общеобразовательных организаций израсходованы средства в сумме 424 191,2 т.р., что составляет  68,1 % от плана года (623 191,0 </w:t>
      </w:r>
      <w:r>
        <w:rPr>
          <w:sz w:val="22"/>
          <w:szCs w:val="22"/>
        </w:rPr>
        <w:t>т</w:t>
      </w:r>
      <w:r>
        <w:rPr/>
        <w:t>.р.), в том числе субвенции из областного бюджета на реализацию программ начального общего, основного общего и среднего общего образования в общеобразовательных организациях освоены в сумме 373 712,5 т.р. (69,3 % от плана года 538 907,2 т.р.).</w:t>
      </w:r>
    </w:p>
    <w:p>
      <w:pPr>
        <w:pStyle w:val="Normal"/>
        <w:ind w:firstLine="360"/>
        <w:jc w:val="both"/>
        <w:rPr/>
      </w:pPr>
      <w:r>
        <w:rPr/>
        <w:t>Выплата вознаграждения за классное руководство производится за счет средств субвенции из областного бюджета на реализацию программ начального общего, основного общего и среднего общего образования в общеобразовательных организациях.</w:t>
      </w:r>
      <w:r>
        <w:rPr>
          <w:color w:val="FF0000"/>
        </w:rPr>
        <w:t xml:space="preserve"> </w:t>
      </w:r>
      <w:r>
        <w:rPr/>
        <w:t>Численность педагогических работников образовательных организаций, получающих вознаграждение за классное руководство, составляет 404 человека. Оплата вознаграждения за классное руководство производится за фактически отработанное время. Задолженности по выплате заработной платы нет.</w:t>
      </w:r>
    </w:p>
    <w:p>
      <w:pPr>
        <w:pStyle w:val="Normal"/>
        <w:ind w:firstLine="360"/>
        <w:jc w:val="both"/>
        <w:rPr/>
      </w:pPr>
      <w:r>
        <w:rPr/>
        <w:t>За 9 месяцев 2015 года средства ФОТ казенными организациями освоены: муниципальный бюджет – 425,0 т.р. (53,9 % от плана года – 788,0 т.р.), региональный бюджет – 158 442,8 т.р. (68,0 % от плана года 232 893,2 т.р.).</w:t>
      </w:r>
    </w:p>
    <w:p>
      <w:pPr>
        <w:pStyle w:val="Normal"/>
        <w:ind w:firstLine="360"/>
        <w:jc w:val="both"/>
        <w:rPr/>
      </w:pPr>
      <w:r>
        <w:rPr/>
        <w:t>За 9 месяцев 2015 года за счет средств субвенции из областного бюджета приобретено компьютерное оборудование, мебель на сумму 498,5 т.р., учебники на сумму 1 905,9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электронного и дистанционного обучения».</w:t>
      </w:r>
    </w:p>
    <w:p>
      <w:pPr>
        <w:pStyle w:val="Normal"/>
        <w:ind w:firstLine="360"/>
        <w:jc w:val="both"/>
        <w:rPr/>
      </w:pPr>
      <w:r>
        <w:rPr/>
        <w:t xml:space="preserve">За 9 месяцев 2015 года на информатизацию управления системой образования, модернизацию, обновление и приобретение компьютерного оборудования выделены средства в сумме   596,4 т.р. Освоение средств запланировано на 4 квартал 2015 года. </w:t>
      </w:r>
    </w:p>
    <w:p>
      <w:pPr>
        <w:pStyle w:val="Normal"/>
        <w:ind w:firstLine="360"/>
        <w:jc w:val="both"/>
        <w:rPr/>
      </w:pPr>
      <w:r>
        <w:rPr/>
        <w:t xml:space="preserve">На организацию электронного и дистанционного обучения обучающихся в муниципальных образовательных учреждениях на базе МБОУ «Гимназия №2 г. Тосно» израсходованы средства в сумме 138,9 т.р., что составляет  55,0 % от плана года (252,5 </w:t>
      </w:r>
      <w:r>
        <w:rPr>
          <w:sz w:val="22"/>
          <w:szCs w:val="22"/>
        </w:rPr>
        <w:t>т</w:t>
      </w:r>
      <w:r>
        <w:rPr/>
        <w:t xml:space="preserve">.р.). По состоянию на 30.09.2015  на организацию доступа муниципальных общеобразовательных организаций к сети Интернет освоены средства в сумме 741,1 т.р., что составляет 76,2 % от плана года (972,3 т.р.). </w:t>
      </w:r>
    </w:p>
    <w:p>
      <w:pPr>
        <w:pStyle w:val="Normal"/>
        <w:ind w:firstLine="360"/>
        <w:jc w:val="both"/>
        <w:rPr/>
      </w:pPr>
      <w:r>
        <w:rPr/>
        <w:t xml:space="preserve">На организацию электронного и дистанционного обучения детей-инвалидов, обучающихся в муниципальных общеобразовательных организациях, израсходованы средства в сумме 28,7 т.р., что составляет  11,1 % от плана года (257,0 </w:t>
      </w:r>
      <w:r>
        <w:rPr>
          <w:sz w:val="22"/>
          <w:szCs w:val="22"/>
        </w:rPr>
        <w:t>т</w:t>
      </w:r>
      <w:r>
        <w:rPr/>
        <w:t>.р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Муниципальная поддержка талантливой молодежи».</w:t>
      </w:r>
    </w:p>
    <w:p>
      <w:pPr>
        <w:pStyle w:val="Normal"/>
        <w:ind w:firstLine="360"/>
        <w:jc w:val="both"/>
        <w:rPr/>
      </w:pPr>
      <w:r>
        <w:rPr/>
        <w:t>По состоянию на 30.09.2015 на организацию и проведение предметных олимпиад, выплату стипендий одаренным детям, праздник выпускников израсходованы средства в сумме 156,2 т.р., что составляет 32,9% от плана года (475,0 т.р.).   Проведение мероприятий планируется в 4 квартале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Социальная поддержка детей из малообеспеченных семей».</w:t>
      </w:r>
    </w:p>
    <w:p>
      <w:pPr>
        <w:pStyle w:val="Normal"/>
        <w:ind w:firstLine="360"/>
        <w:jc w:val="both"/>
        <w:rPr/>
      </w:pPr>
      <w:r>
        <w:rPr/>
        <w:t xml:space="preserve">В 2015 году запланированы средства в сумме 650,0 т.р.  По состоянию на 30.09.2015 исполнены средства в сумме 322,0 т.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Прочие мероприятия в системе общего образования».</w:t>
      </w:r>
    </w:p>
    <w:p>
      <w:pPr>
        <w:pStyle w:val="Normal"/>
        <w:ind w:firstLine="360"/>
        <w:jc w:val="both"/>
        <w:rPr/>
      </w:pPr>
      <w:r>
        <w:rPr/>
        <w:t xml:space="preserve">В 2015 году на приобретение диагностической аппаратуры, организацию и проведение ГИА запланированы и освоены средства в сумме 170,0 т.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3. «Развитие дополнительного образования детей».</w:t>
      </w:r>
    </w:p>
    <w:p>
      <w:pPr>
        <w:pStyle w:val="Normal"/>
        <w:ind w:firstLine="360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9 организаций дополнительного образования детей, из них: </w:t>
      </w:r>
    </w:p>
    <w:p>
      <w:pPr>
        <w:pStyle w:val="Normal"/>
        <w:ind w:firstLine="360"/>
        <w:jc w:val="both"/>
        <w:rPr/>
      </w:pPr>
      <w:r>
        <w:rPr/>
        <w:t>- 7 казенных организаций,</w:t>
      </w:r>
    </w:p>
    <w:p>
      <w:pPr>
        <w:pStyle w:val="Normal"/>
        <w:ind w:firstLine="360"/>
        <w:jc w:val="both"/>
        <w:rPr/>
      </w:pPr>
      <w:r>
        <w:rPr/>
        <w:t>- 1 бюджетная организация,</w:t>
      </w:r>
    </w:p>
    <w:p>
      <w:pPr>
        <w:pStyle w:val="Normal"/>
        <w:ind w:firstLine="360"/>
        <w:jc w:val="both"/>
        <w:rPr/>
      </w:pPr>
      <w:r>
        <w:rPr/>
        <w:t>- 1 автономная организа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Реализация программ дополнительного образования детей».</w:t>
      </w:r>
    </w:p>
    <w:p>
      <w:pPr>
        <w:pStyle w:val="Normal"/>
        <w:ind w:firstLine="360"/>
        <w:jc w:val="both"/>
        <w:rPr/>
      </w:pPr>
      <w:r>
        <w:rPr/>
        <w:t>За 9 месяцев 2015 года на обеспечение деятельности муниципальных организаций  дополнительного образования детей израсходованы средства в сумме 47 441,9 т.р., что составляет  64,8 % от плана года (73 183,5 т.р.).</w:t>
      </w:r>
    </w:p>
    <w:p>
      <w:pPr>
        <w:pStyle w:val="Normal"/>
        <w:ind w:firstLine="360"/>
        <w:jc w:val="both"/>
        <w:rPr/>
      </w:pPr>
      <w:r>
        <w:rPr/>
        <w:t>Средства ФОТ казенными организациями освоены в сумме 36 194,8 т.р., что составляет 66,0 % от годового плана (54 842,4 т.р.).</w:t>
      </w:r>
    </w:p>
    <w:p>
      <w:pPr>
        <w:pStyle w:val="Normal"/>
        <w:ind w:firstLine="360"/>
        <w:jc w:val="both"/>
        <w:rPr/>
      </w:pPr>
      <w:r>
        <w:rPr/>
        <w:t>За 9 месяцев 2015 года приобретено компьютерное и учебное оборудование на общую сумму 321,3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конкурсного движения и массовых мероприятий».</w:t>
      </w:r>
    </w:p>
    <w:p>
      <w:pPr>
        <w:pStyle w:val="Normal"/>
        <w:ind w:firstLine="360"/>
        <w:jc w:val="both"/>
        <w:rPr/>
      </w:pPr>
      <w:r>
        <w:rPr/>
        <w:t>По состоянию на 30.09.2015  израсходованы средства в сумме 554,5 т.р., что составляет 39,5 % от плана 2015 года (1 405,0 т.р.). Проведение основных мероприятий запланировано в 4 квартале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4. «Охрана здоровья и развитие системы отдыха, оздоровления и занятости детей, подростков и молодеж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беспечение условий комплексной безопасности в муниципальных образовательных организациях».</w:t>
      </w:r>
    </w:p>
    <w:p>
      <w:pPr>
        <w:pStyle w:val="Normal"/>
        <w:ind w:firstLine="360"/>
        <w:jc w:val="both"/>
        <w:rPr/>
      </w:pPr>
      <w:r>
        <w:rPr/>
        <w:t xml:space="preserve">За 9 месяцев 2015 года израсходованы средства в сумме 14 628,8 т.р., что составляет 71,5 % от плана 2015 года (20 468,1 т.р.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Проведение ремонтных работ и выполнение мероприятий по подготовке к новому учебному году в образовательных организациях»</w:t>
      </w:r>
    </w:p>
    <w:p>
      <w:pPr>
        <w:pStyle w:val="Normal"/>
        <w:ind w:firstLine="360"/>
        <w:jc w:val="both"/>
        <w:rPr/>
      </w:pPr>
      <w:r>
        <w:rPr/>
        <w:t xml:space="preserve">По состоянию на 30.09.2015 израсходованы средства в сумме 30 331,7 т.р., что составляет 53,9 % от плана 2015 года (56 292,9 т.р.)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ероприятие «Обеспечение условий по предоставлению качественного питания в муниципальных образовательных организациях».</w:t>
      </w:r>
    </w:p>
    <w:p>
      <w:pPr>
        <w:pStyle w:val="Normal"/>
        <w:ind w:firstLine="360"/>
        <w:jc w:val="both"/>
        <w:rPr>
          <w:b/>
          <w:b/>
        </w:rPr>
      </w:pPr>
      <w:r>
        <w:rPr/>
        <w:t>На базе муниципальных образовательных организаций предоставляется питание детям льготных категорий граждан за счет средств субсидии областного бюджета.  Льгота предоставляется 5 083 обучающимся общеобразовательных организаций в соответствии с Законом Ленинградской области от 30.06.2006 № 46-оз «Об организации питания обучающихся в образовательных учреждениях расположенных на территории Ленинградской области», из них:</w:t>
      </w:r>
    </w:p>
    <w:p>
      <w:pPr>
        <w:pStyle w:val="Normal"/>
        <w:ind w:firstLine="360"/>
        <w:jc w:val="both"/>
        <w:rPr/>
      </w:pPr>
      <w:r>
        <w:rPr/>
        <w:t xml:space="preserve">100% -  1 003 детям из малоимущих семей, в том числе инвалидам, 44 -состоящим на учете в тубдиспансере, 10- детям из неполных семей военнослужащих, </w:t>
      </w:r>
    </w:p>
    <w:p>
      <w:pPr>
        <w:pStyle w:val="Normal"/>
        <w:ind w:firstLine="360"/>
        <w:jc w:val="both"/>
        <w:rPr/>
      </w:pPr>
      <w:r>
        <w:rPr/>
        <w:t xml:space="preserve">50% -  329 детям из многодетных семей. </w:t>
      </w:r>
    </w:p>
    <w:p>
      <w:pPr>
        <w:pStyle w:val="Normal"/>
        <w:ind w:firstLine="360"/>
        <w:jc w:val="both"/>
        <w:rPr/>
      </w:pPr>
      <w:r>
        <w:rPr/>
        <w:t xml:space="preserve">Бесплатным  молоком обеспечиваются  3 693 обучающихся 1-4 классов.  </w:t>
      </w:r>
    </w:p>
    <w:p>
      <w:pPr>
        <w:pStyle w:val="Normal"/>
        <w:ind w:firstLine="360"/>
        <w:jc w:val="both"/>
        <w:rPr/>
      </w:pPr>
      <w:r>
        <w:rPr/>
        <w:t>По состоянию на 30.09.2015 на полноценное горячее питание израсходованы средства в сумме 11 650,0 т.р., что составляет 47,9 % от плана года (24 312,8 т.р.). Во 2 квартале 2015 года были проведены аукционы на организацию горячего питания и поставку молока.</w:t>
      </w:r>
    </w:p>
    <w:p>
      <w:pPr>
        <w:pStyle w:val="Normal"/>
        <w:ind w:firstLine="360"/>
        <w:jc w:val="both"/>
        <w:rPr/>
      </w:pPr>
      <w:r>
        <w:rPr/>
        <w:t xml:space="preserve">За счет средств муниципального бюджета предоставляются услуги по организации питания детей льготных категорий граждан, посещающих муниципальные дошкольные образовательные организации. За 9 месяцев 2015 года на питание  израсходованы средства в сумме 1 146,02 т.р. при плане года 4 439,5 т.р., что составляет 25,8 %. Средства по организации питания детей льготных категорий граждан учтены при размещении муниципального заказа в форме открытого электронного аукциона. Оплата по заключенным контрактам будет произведена в 4 квартале 2015 года. </w:t>
      </w:r>
    </w:p>
    <w:p>
      <w:pPr>
        <w:pStyle w:val="Normal"/>
        <w:ind w:firstLine="360"/>
        <w:jc w:val="both"/>
        <w:rPr/>
      </w:pPr>
      <w:r>
        <w:rPr/>
        <w:t>По состоянию на 30.09.2015 предоставлена льгота по оплате за детский сад на 407 детей, в том числе:</w:t>
      </w:r>
    </w:p>
    <w:p>
      <w:pPr>
        <w:pStyle w:val="Normal"/>
        <w:ind w:firstLine="360"/>
        <w:jc w:val="both"/>
        <w:rPr/>
      </w:pPr>
      <w:r>
        <w:rPr/>
        <w:t>100% - 100 человек (дети-инвалиды, дети родителей-инвалидов нерабочих групп, дети с ограниченными возможностями здоровья);</w:t>
      </w:r>
    </w:p>
    <w:p>
      <w:pPr>
        <w:pStyle w:val="Normal"/>
        <w:ind w:firstLine="360"/>
        <w:jc w:val="both"/>
        <w:rPr/>
      </w:pPr>
      <w:r>
        <w:rPr/>
        <w:t xml:space="preserve">50% - 292 человека (дети из  многодетных семей); </w:t>
      </w:r>
    </w:p>
    <w:p>
      <w:pPr>
        <w:pStyle w:val="Normal"/>
        <w:ind w:firstLine="360"/>
        <w:jc w:val="both"/>
        <w:rPr/>
      </w:pPr>
      <w:r>
        <w:rPr/>
        <w:t>30% - 15 человек (дети  из малообеспеченных сем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оздоровления, отдыха и занятости детей, подростков и молодежи в каникулярное время».</w:t>
      </w:r>
    </w:p>
    <w:p>
      <w:pPr>
        <w:pStyle w:val="Normal"/>
        <w:ind w:firstLine="708"/>
        <w:jc w:val="both"/>
        <w:rPr/>
      </w:pPr>
      <w:r>
        <w:rPr/>
        <w:t>По итогам проведения летней оздоровительной кампании профинансировано 11 657,2 т.р., что составляет 82,9% от плана года (14 059,3 т.р.).</w:t>
      </w:r>
    </w:p>
    <w:p>
      <w:pPr>
        <w:pStyle w:val="Normal"/>
        <w:ind w:firstLine="708"/>
        <w:jc w:val="both"/>
        <w:rPr/>
      </w:pPr>
      <w:r>
        <w:rPr/>
        <w:t>Средства израсходованы на:</w:t>
      </w:r>
    </w:p>
    <w:p>
      <w:pPr>
        <w:pStyle w:val="Normal"/>
        <w:ind w:firstLine="708"/>
        <w:jc w:val="both"/>
        <w:rPr/>
      </w:pPr>
      <w:r>
        <w:rPr/>
        <w:t>- оплату питания в ЛОЛ и СОЛ,</w:t>
      </w:r>
    </w:p>
    <w:p>
      <w:pPr>
        <w:pStyle w:val="Normal"/>
        <w:ind w:firstLine="708"/>
        <w:jc w:val="both"/>
        <w:rPr/>
      </w:pPr>
      <w:r>
        <w:rPr/>
        <w:t xml:space="preserve">- оплату страхования от несчастных случаев, </w:t>
      </w:r>
    </w:p>
    <w:p>
      <w:pPr>
        <w:pStyle w:val="Normal"/>
        <w:ind w:firstLine="708"/>
        <w:jc w:val="both"/>
        <w:rPr/>
      </w:pPr>
      <w:r>
        <w:rPr/>
        <w:t xml:space="preserve">- оплату хозяйственных и культмассовых расходов, </w:t>
      </w:r>
    </w:p>
    <w:p>
      <w:pPr>
        <w:pStyle w:val="Normal"/>
        <w:ind w:firstLine="708"/>
        <w:jc w:val="both"/>
        <w:rPr/>
      </w:pPr>
      <w:r>
        <w:rPr/>
        <w:t>- оплату вознаграждения  за организацию лагеря,</w:t>
      </w:r>
    </w:p>
    <w:p>
      <w:pPr>
        <w:pStyle w:val="Normal"/>
        <w:ind w:firstLine="708"/>
        <w:jc w:val="both"/>
        <w:rPr/>
      </w:pPr>
      <w:r>
        <w:rPr/>
        <w:t xml:space="preserve">-организацию Губернаторского отряда, </w:t>
      </w:r>
    </w:p>
    <w:p>
      <w:pPr>
        <w:pStyle w:val="Normal"/>
        <w:ind w:firstLine="708"/>
        <w:jc w:val="both"/>
        <w:rPr/>
      </w:pPr>
      <w:r>
        <w:rPr/>
        <w:t xml:space="preserve">-выплату заработной платы подросткам, </w:t>
      </w:r>
    </w:p>
    <w:p>
      <w:pPr>
        <w:pStyle w:val="Normal"/>
        <w:ind w:firstLine="708"/>
        <w:jc w:val="both"/>
        <w:rPr/>
      </w:pPr>
      <w:r>
        <w:rPr/>
        <w:t>-проведение с-витамин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5. «Развитие кадрового потенциала системы образов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Развитие кадрового потенциала системы образования»</w:t>
      </w:r>
    </w:p>
    <w:p>
      <w:pPr>
        <w:pStyle w:val="Normal"/>
        <w:ind w:firstLine="360"/>
        <w:jc w:val="both"/>
        <w:rPr/>
      </w:pPr>
      <w:r>
        <w:rPr/>
        <w:t>За 9 месяцев 2015 года израсходованы средства в сумме 965,8 т.р. (27,4 % от плана года 3525,3 т.р.). Проведены ежегодные районные конкурсы «Классный, самый классный», «Учитель года», «Школа года», «Красивая школа», «Августовский педагогический совет». Курсы по повышению квалификации педагогов дошкольных образовательных организаций, районные и областные конкурсы («Лучшая пришкольная территория», Лучший учебный кабинет», «День учителя») будут проведены в 4 квартале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31">
    <w:name w:val="Основной текст с отступом 3"/>
    <w:basedOn w:val="Normal"/>
    <w:qFormat/>
    <w:pPr>
      <w:ind w:left="2127" w:hanging="0"/>
    </w:pPr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7:00Z</dcterms:created>
  <dc:creator>43каб</dc:creator>
  <dc:description/>
  <cp:keywords/>
  <dc:language>en-US</dc:language>
  <cp:lastModifiedBy>a.zhitnikova</cp:lastModifiedBy>
  <cp:lastPrinted>2015-10-26T16:52:00Z</cp:lastPrinted>
  <dcterms:modified xsi:type="dcterms:W3CDTF">2015-10-30T08:58:00Z</dcterms:modified>
  <cp:revision>43</cp:revision>
  <dc:subject/>
  <dc:title/>
</cp:coreProperties>
</file>