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При уточненном  плане 1 квартала 2015 года 1 315 019,0 т.р. смета расходов по отрасли «Образование» исполнена в сумме  241 918,13 т.р., что составляет 18,4 % от плана года. </w:t>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В районе функционирует 26 муниципальных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1 квартал 2015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49 633,8 т.р., что составляет 19,4 % от плана года (</w:t>
      </w:r>
      <w:r>
        <w:rPr>
          <w:bCs/>
        </w:rPr>
        <w:t xml:space="preserve">255 297,5 </w:t>
      </w:r>
      <w:r>
        <w:rPr/>
        <w:t>т.р.), в том числе средства по ФОТ казенных организаций освоены в сумме 22 412,8 т.р., (17,8 % от годового плана 125 626,7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бюджета Ленинградской области по состоянию  на 31.03.2015 израсходованы средства в сумме 33 805,4 т.р., что составляет  19,8 % от плана 2015 года (171 019,5 </w:t>
      </w:r>
      <w:r>
        <w:rPr>
          <w:sz w:val="22"/>
          <w:szCs w:val="22"/>
        </w:rPr>
        <w:t>т</w:t>
      </w:r>
      <w:r>
        <w:rPr/>
        <w:t>.р.).</w:t>
      </w:r>
    </w:p>
    <w:p>
      <w:pPr>
        <w:pStyle w:val="Normal"/>
        <w:ind w:firstLine="360"/>
        <w:jc w:val="both"/>
        <w:rPr/>
      </w:pPr>
      <w:r>
        <w:rPr/>
        <w:t>Питание детей, посещающих  муниципальные дошкольные образовательные организации, осуществляется за счет средств родительской платы. За 1 квартал 2015 года израсходованы средства в сумме 9 970,3 т.р. при плане года 59 017,1 т.р., что составляет 16,9%. По состоянию на 31.03.2015 аукциона на поставку хлебобулочных изделий, овощей, фруктов и мяса не проводилось. Заключены прямые договоры на поставку продуктов питания. Проведение аукциона планируется во 2 квартале 2015 года.</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 xml:space="preserve"> </w:t>
      </w:r>
      <w:r>
        <w:rPr/>
        <w:t>Мероприятия по созданию дополнительных мест будут реализованы во 2-3 кварталах 2015 года, по данному направлению запланировано 45,0 т.р.</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 xml:space="preserve">Средства на компенсацию части родительской платы за содержание детей дошкольного возраста в дошкольных образовательных организациях исполнены в сумме 4 856,6 т.р., что составляет 44,3 % от плана 2015 года (10 956,2 т.р.). Компенсация предоставляется родителям (законным представителям) на основании сведений представленных МДОУ путем уменьшения размера родительской платы. Численность детей, на которых предоставляется компенсация, составляет 4  097 человек, из них 20% - 2 516 человек; 50% - 1 382 человека; 70% - 199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03.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561,0 т.р. Освоение средств запланировано на 2 и 3 квартал 2015 года. </w:t>
      </w:r>
    </w:p>
    <w:p>
      <w:pPr>
        <w:pStyle w:val="Normal"/>
        <w:ind w:firstLine="360"/>
        <w:jc w:val="both"/>
        <w:rPr/>
      </w:pPr>
      <w:r>
        <w:rPr/>
        <w:t>В целом дошкольные образовательные организации в 1 квартале 2015 года работали в соответствии с утвержденным планом. Среднесписочная численность детей на 31.03.2015 составила 4 525 человек, план – 4 425 человек, превышение плана на 100 детей.</w:t>
      </w:r>
    </w:p>
    <w:p>
      <w:pPr>
        <w:pStyle w:val="Normal"/>
        <w:ind w:firstLine="360"/>
        <w:jc w:val="both"/>
        <w:rPr/>
      </w:pPr>
      <w:r>
        <w:rPr>
          <w:color w:val="FF0000"/>
        </w:rPr>
        <w:tab/>
      </w:r>
      <w:r>
        <w:rPr/>
        <w:t>План 1 квартала 2015 года по дето-дням  - 203 550, исполнение  - 182 976, недовыполнение плановых показателей составило 20 574 дето-дня, что составляет 89,9 %. Недостижение плановых значений по дето-дням  объясняется низкой посещаемостью в связи с ростом заболеваемости детей, карантинами по ветряной оспе, отсутствием детей по неуважительной причине.</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В районе функционирует 28 муниципальных общеобразовательных организаций, из них: </w:t>
      </w:r>
    </w:p>
    <w:p>
      <w:pPr>
        <w:pStyle w:val="Normal"/>
        <w:ind w:firstLine="360"/>
        <w:jc w:val="both"/>
        <w:rPr/>
      </w:pPr>
      <w:r>
        <w:rPr/>
        <w:t>- 20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03.2015 на обеспечение деятельности муниципальных общеобразовательных организаций израсходованы средства в сумме 119 458,9 т.р., что составляет  20,3 % от плана года (588 598,8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101 417,8 т.р. (20,0 % от плана года 507 275,8 т.р.).</w:t>
      </w:r>
    </w:p>
    <w:p>
      <w:pPr>
        <w:pStyle w:val="Normal"/>
        <w:ind w:firstLine="360"/>
        <w:jc w:val="both"/>
        <w:rPr/>
      </w:pPr>
      <w:r>
        <w:rPr/>
        <w:t>Выплата вознаграждения за классное руководство производится за счет субвенции бюджета Ленинградской области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0 человек. Вы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1 квартал 2015 года средства ФОТ казенными организациями освоены: муниципальный бюджет – 127,3 т.р. (16,2 % от плана года – 788,0 т.р.), региональный бюджет – 41 922,1 т.р. (19,3 % от плана года 217 675,0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5 году на информатизацию управления системой образования, модернизацию, обновление и приобретение компьютерного оборудования запланированы средства в сумме        1 521,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предусмотрены в сумме 227,5 т.р. Освоение средств будет осуществлено в 3 квартале 2015 года. </w:t>
      </w:r>
    </w:p>
    <w:p>
      <w:pPr>
        <w:pStyle w:val="Normal"/>
        <w:ind w:firstLine="360"/>
        <w:jc w:val="both"/>
        <w:rPr/>
      </w:pPr>
      <w:r>
        <w:rPr/>
        <w:t xml:space="preserve">По состоянию на 31.03.2015 средства на организацию доступа муниципальных общеобразовательных организаций к сети Интернет запланированы в сумме 1 331,4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запланированы в сумме 218,9 т.р. Освоение средств будет осуществлено в 3 квартале 2015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color w:val="FF0000"/>
        </w:rPr>
      </w:pPr>
      <w:r>
        <w:rPr/>
        <w:t>На 2015 год запланированы средства в сумме 475,0 т.р. на организацию и проведение предметных олимпиад, выплату стипендий одаренным детям, праздник выпускников</w:t>
      </w:r>
      <w:r>
        <w:rPr>
          <w:color w:val="FF0000"/>
        </w:rPr>
        <w:t xml:space="preserve">.   </w:t>
      </w:r>
      <w:r>
        <w:rPr/>
        <w:t>Проведение мероприятий будет осуществлено во 2-3 кварталах 2015 года.</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В 2015 году запланированы средства в сумме 650,0 т.р. Планируется оказать материальную помощь 360 обучающимся муниципальных общеобразовательных организаций из малообеспеченных семей.</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В 2015 году на приобретение диагностической аппаратуры, организацию и проведение ГИА запланированы средства в сумме 170,0 т.р. Проведение мероприятий запланировано во 2 квартале 2015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муниципальных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Мероприятие «Реализация программ дополнительного образования детей».</w:t>
      </w:r>
    </w:p>
    <w:p>
      <w:pPr>
        <w:pStyle w:val="Normal"/>
        <w:ind w:firstLine="360"/>
        <w:jc w:val="both"/>
        <w:rPr/>
      </w:pPr>
      <w:r>
        <w:rPr/>
        <w:t>В 1 квартале 2015 года на обеспечение деятельности муниципальных организаций  дополнительного образования детей израсходованы средства в сумме 13 250,1 т.р., что составляет  16,5 % от плана года (80 361,7 т.р.).</w:t>
      </w:r>
    </w:p>
    <w:p>
      <w:pPr>
        <w:pStyle w:val="Normal"/>
        <w:ind w:firstLine="360"/>
        <w:jc w:val="both"/>
        <w:rPr/>
      </w:pPr>
      <w:r>
        <w:rPr/>
        <w:t>Средства ФОТ казенными организациями освоены в сумме 9 774,0 т.р., что составляет 15,9 % от годового плана (61 565,3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1.03.2015 израсходованы средства в сумме 149,8 т.р., что составляет 13,3 % от плана 2015 года (1 125,0 т.р.). Проведение основных мероприятий запланировано во 2-3-4 кварталах 2015 года.</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За 1 квартал 2015 года израсходованы средства в сумме 1 083,9 т.р., что составляет 5,3 % от плана 2015 года (20 468,1 т.р.). Мероприятия по расширению системы видеонаблюдения, установка систем защищенного доступа (домофонов)  будут производиться во 2 квартале 2015 года.</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03.2015 израсходованы средства в сумме 171,3 т.р., что составляет 0,6 % от плана года (30 085,7 т.р.). Проведение ремонтных работ, выполнение мероприятий по энергосбережению, приобретение оборудования для столовых, спортивных и музыкальных залов запланированы в 2-3 кварталах 2015 года.</w:t>
      </w:r>
    </w:p>
    <w:p>
      <w:pPr>
        <w:pStyle w:val="Normal"/>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сидии бюджета Ленинградской области.  Льгота предоставляется 5 491 ученику общеобразовательных школ в соответствии с областным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100% -  924 детям из малоимущих семей, 39 -состоящим на учете в тубдиспансере, 53  – детям-инвалидам, 3- детям из неполных семей военнослужащих, </w:t>
      </w:r>
    </w:p>
    <w:p>
      <w:pPr>
        <w:pStyle w:val="Normal"/>
        <w:ind w:firstLine="360"/>
        <w:jc w:val="both"/>
        <w:rPr/>
      </w:pPr>
      <w:r>
        <w:rPr/>
        <w:t xml:space="preserve">50% -  278 детям из многодетных семей. </w:t>
      </w:r>
    </w:p>
    <w:p>
      <w:pPr>
        <w:pStyle w:val="Normal"/>
        <w:ind w:firstLine="360"/>
        <w:jc w:val="both"/>
        <w:rPr/>
      </w:pPr>
      <w:r>
        <w:rPr/>
        <w:t xml:space="preserve">Бесплатным  молоком обеспечиваются  3 917 учащихся 1-4 классов.  </w:t>
      </w:r>
    </w:p>
    <w:p>
      <w:pPr>
        <w:pStyle w:val="Normal"/>
        <w:ind w:firstLine="360"/>
        <w:jc w:val="both"/>
        <w:rPr/>
      </w:pPr>
      <w:r>
        <w:rPr/>
        <w:t>По состоянию на 31.03.2015 на полноценное горячее питание израсходованы средства в сумме 3583,2 т.р., что составляет 14,7 % от плана года (24312,8 т.р.).</w:t>
      </w:r>
      <w:r>
        <w:rPr>
          <w:color w:val="FF0000"/>
        </w:rPr>
        <w:t xml:space="preserve"> </w:t>
      </w:r>
      <w:r>
        <w:rPr/>
        <w:t>Экономия образовалась в результате размещения муниципального заказа на организацию горячего питания и поставку молока.</w:t>
      </w:r>
    </w:p>
    <w:p>
      <w:pPr>
        <w:pStyle w:val="Normal"/>
        <w:ind w:firstLine="360"/>
        <w:jc w:val="both"/>
        <w:rPr/>
      </w:pPr>
      <w:r>
        <w:rPr/>
        <w:t>За счет средств муниципального бюджета предоставляются услуги по организации питания детям льготных категорий граждан, посещающим муниципальные образовательные организации. За 1 квартал 2015 года на питание  израсходованы средства в сумме 203,5 т.р. при плане года 4 439,5 т.р., что составляет 4,6 %.</w:t>
      </w:r>
      <w:r>
        <w:rPr>
          <w:color w:val="FF0000"/>
        </w:rPr>
        <w:t xml:space="preserve"> </w:t>
      </w:r>
      <w:r>
        <w:rPr/>
        <w:t>По состоянию на 31.03.2015 предоставлена льгота по оплате за детский сад на 432 ребенка, в том числе:</w:t>
      </w:r>
    </w:p>
    <w:p>
      <w:pPr>
        <w:pStyle w:val="Normal"/>
        <w:ind w:firstLine="360"/>
        <w:jc w:val="both"/>
        <w:rPr/>
      </w:pPr>
      <w:r>
        <w:rPr/>
        <w:t>100% - 107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09 человек (дети из  многодетных семей); </w:t>
      </w:r>
    </w:p>
    <w:p>
      <w:pPr>
        <w:pStyle w:val="Normal"/>
        <w:ind w:firstLine="360"/>
        <w:jc w:val="both"/>
        <w:rPr/>
      </w:pPr>
      <w:r>
        <w:rPr/>
        <w:t>30% - 16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На 2015 год выделены средства в сумме 10 452,8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Финансирование мероприятий будет осуществляться во 2-3 кварталах 2015 год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1 квартал 2015 года израсходованы средства в сумме 50,2 т.р. (1,5 % от плана года 3285,3 т.р.). Курсы по повышению квалификации педагогов дошкольных образовательных организаций, районные и областные конкурсы («Школа года», «Лучшая пришкольная территория», «Красивая школа», «Классный, самый классный», «Учитель года») будут проведены во 2-3 кварталах 2015 года.</w:t>
      </w:r>
    </w:p>
    <w:p>
      <w:pPr>
        <w:pStyle w:val="Normal"/>
        <w:jc w:val="both"/>
        <w:rPr>
          <w:b/>
          <w:b/>
        </w:rPr>
      </w:pPr>
      <w:r>
        <w:rPr>
          <w:b/>
        </w:rPr>
        <w:t>Непрограммные расходы.</w:t>
      </w:r>
    </w:p>
    <w:p>
      <w:pPr>
        <w:pStyle w:val="Normal"/>
        <w:ind w:firstLine="360"/>
        <w:jc w:val="both"/>
        <w:rPr/>
      </w:pPr>
      <w:r>
        <w:rPr/>
        <w:t>Субвенция на обеспечение бесплатного проезда детей-сирот и детей, оставшихся без попечения родителей, за 1 квартал 2015 года освоена в сумме 210,4 т.р., что составляет 21,8 % от плана года (967,2 т.р.). Выплаты осуществляются на основании фактически представленных документов. Ежемесячно 340,0 рублей получают 197 человек.</w:t>
      </w:r>
    </w:p>
    <w:p>
      <w:pPr>
        <w:pStyle w:val="Normal"/>
        <w:ind w:firstLine="360"/>
        <w:jc w:val="both"/>
        <w:rPr/>
      </w:pPr>
      <w:r>
        <w:rPr/>
        <w:t>Субвенция бюджетам на меры социальной поддержки по оплате жилья, коммунальных услуг детям-сиротам и детям, оставшимся без попечения родителей,  освоена в сумме 164,1 т.р., что составляет 13,0 % от плана года (1 258,8 т.р.). По состоянию на 31.03.2015 выплаты получают 38 человек.</w:t>
      </w:r>
    </w:p>
    <w:p>
      <w:pPr>
        <w:pStyle w:val="Normal"/>
        <w:ind w:firstLine="360"/>
        <w:jc w:val="both"/>
        <w:rPr/>
      </w:pPr>
      <w:r>
        <w:rPr/>
        <w:t>Субвенция на содержание ребенка в семье опекуна и приемной семье за счет средств регионального бюджета освоена в сумме 6 800 т.р., что составляет 23,4 % при плане года (29 104,9 т.р.). Количество опекаемых детей – 227 человек.</w:t>
      </w:r>
    </w:p>
    <w:p>
      <w:pPr>
        <w:pStyle w:val="Normal"/>
        <w:ind w:firstLine="360"/>
        <w:jc w:val="both"/>
        <w:rPr/>
      </w:pPr>
      <w:r>
        <w:rPr/>
        <w:t xml:space="preserve">Субвенция на оплату труда приемного родителя освоена за счет средств областного бюджета – 1 487,0 т.р., что составляет 16,8% от плана года (8 829,4 т.р.). Количество приемных родителей составляет 53 человека (38 семей), воспитываются 54 ребенка. </w:t>
      </w:r>
    </w:p>
    <w:p>
      <w:pPr>
        <w:pStyle w:val="Normal"/>
        <w:ind w:left="-180" w:firstLine="360"/>
        <w:jc w:val="both"/>
        <w:rPr/>
      </w:pPr>
      <w:r>
        <w:rPr/>
        <w:t xml:space="preserve">Единовременное пособие при всех формах устройства детей, лишенных родительского попечения, в семью в результате уменьшения количества усыновляемых детей освоено за счет средств федерального бюджета в сумме 58,0 т.р., что составляет 3,3 % от плана года (1 763,1 т.р.). За 1 квартал 2015 года на воспитание в семьи передано 4 ребенка. </w:t>
      </w:r>
    </w:p>
    <w:p>
      <w:pPr>
        <w:pStyle w:val="Normal"/>
        <w:ind w:left="-180" w:firstLine="360"/>
        <w:jc w:val="both"/>
        <w:rPr/>
      </w:pPr>
      <w:r>
        <w:rPr/>
        <w:t>Субвенция на подготовку граждан, желающих принять на воспитание в семью ребенка, оставшегося без попечения родителей за счет средств областного бюджета, освоена в сумме 211,9 т.р., что составляет 9,1 % от плана 2015 года (2 316,6 т.р.). Количество граждан, желающих принять на воспитание в семью ребенка, оставшегося без попечения родителей, составляет 26 человек.</w:t>
      </w:r>
    </w:p>
    <w:p>
      <w:pPr>
        <w:pStyle w:val="Normal"/>
        <w:ind w:firstLine="360"/>
        <w:jc w:val="both"/>
        <w:rPr>
          <w:color w:val="FF0000"/>
        </w:rPr>
      </w:pPr>
      <w:r>
        <w:rPr>
          <w:color w:val="FF0000"/>
        </w:rPr>
        <w:tab/>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pPr>
      <w:r>
        <w:rPr/>
      </w:r>
    </w:p>
    <w:p>
      <w:pPr>
        <w:pStyle w:val="Normal"/>
        <w:ind w:firstLine="360"/>
        <w:jc w:val="both"/>
        <w:rPr/>
      </w:pPr>
      <w:r>
        <w:rPr/>
      </w:r>
    </w:p>
    <w:p>
      <w:pPr>
        <w:pStyle w:val="Normal"/>
        <w:ind w:firstLine="360"/>
        <w:jc w:val="both"/>
        <w:rPr/>
      </w:pPr>
      <w:r>
        <w:rPr/>
        <w:t>Председатель Комитета образования</w:t>
        <w:tab/>
        <w:tab/>
        <w:tab/>
        <w:tab/>
        <w:tab/>
        <w:t>Н. Л. Грачев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16"/>
          <w:szCs w:val="16"/>
        </w:rPr>
      </w:pPr>
      <w:r>
        <w:rPr>
          <w:sz w:val="16"/>
          <w:szCs w:val="16"/>
        </w:rPr>
        <w:t>Исполнитель:</w:t>
      </w:r>
    </w:p>
    <w:p>
      <w:pPr>
        <w:pStyle w:val="Normal"/>
        <w:ind w:firstLine="360"/>
        <w:jc w:val="both"/>
        <w:rPr>
          <w:sz w:val="16"/>
          <w:szCs w:val="16"/>
        </w:rPr>
      </w:pPr>
      <w:r>
        <w:rPr>
          <w:sz w:val="16"/>
          <w:szCs w:val="16"/>
        </w:rPr>
        <w:t>Житникова А.А.</w:t>
      </w:r>
    </w:p>
    <w:p>
      <w:pPr>
        <w:pStyle w:val="Normal"/>
        <w:ind w:firstLine="360"/>
        <w:jc w:val="both"/>
        <w:rPr>
          <w:sz w:val="16"/>
          <w:szCs w:val="16"/>
        </w:rPr>
      </w:pPr>
      <w:r>
        <w:rPr>
          <w:sz w:val="16"/>
          <w:szCs w:val="16"/>
        </w:rPr>
        <w:t>2-48-60</w:t>
      </w:r>
    </w:p>
    <w:sectPr>
      <w:type w:val="nextPage"/>
      <w:pgSz w:w="11906" w:h="16838"/>
      <w:pgMar w:left="108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2127" w:hanging="0"/>
    </w:pPr>
    <w:rPr>
      <w:sz w:val="28"/>
      <w:szCs w:val="20"/>
    </w:rPr>
  </w:style>
  <w:style w:type="paragraph" w:styleId="Style15">
    <w:name w:val="Абзац списка"/>
    <w:basedOn w:val="Normal"/>
    <w:qFormat/>
    <w:pPr>
      <w:ind w:left="708"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5:00Z</dcterms:created>
  <dc:creator>Компьютер</dc:creator>
  <dc:description/>
  <cp:keywords/>
  <dc:language>en-US</dc:language>
  <cp:lastModifiedBy>a.zhitnikova</cp:lastModifiedBy>
  <cp:lastPrinted>2015-04-13T12:43:00Z</cp:lastPrinted>
  <dcterms:modified xsi:type="dcterms:W3CDTF">2015-04-14T14:38:00Z</dcterms:modified>
  <cp:revision>99</cp:revision>
  <dc:subject/>
  <dc:title>ПОЯСНИТЕЛЬНАЯ ЗАПИСКА</dc:title>
</cp:coreProperties>
</file>