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 xml:space="preserve">При уточненном  плане 9 месяцев 2014 года 1 273 593,5 т.р. смета расходов по отрасли «Образование» исполнена в сумме  855 358,1 т.р., что составляет 67,2 % от плана года. </w:t>
      </w:r>
    </w:p>
    <w:p>
      <w:pPr>
        <w:pStyle w:val="Normal"/>
        <w:rPr>
          <w:b/>
          <w:b/>
        </w:rPr>
      </w:pPr>
      <w:r>
        <w:rPr>
          <w:b/>
        </w:rPr>
        <w:t>Подпрограмма 1. «Реализация программ дошкольного образования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На территории муниципального образования Тосненский район Ленинградской области функционируют 26 дошкольных образовательных организаций, из них: </w:t>
      </w:r>
    </w:p>
    <w:p>
      <w:pPr>
        <w:pStyle w:val="Normal"/>
        <w:ind w:firstLine="360"/>
        <w:jc w:val="both"/>
        <w:rPr/>
      </w:pPr>
      <w:r>
        <w:rPr/>
        <w:t>- 24 казенные организации,</w:t>
      </w:r>
    </w:p>
    <w:p>
      <w:pPr>
        <w:pStyle w:val="Normal"/>
        <w:ind w:firstLine="360"/>
        <w:jc w:val="both"/>
        <w:rPr/>
      </w:pPr>
      <w:r>
        <w:rPr/>
        <w:t>- 2 бюджетные организации.</w:t>
      </w:r>
    </w:p>
    <w:p>
      <w:pPr>
        <w:pStyle w:val="Normal"/>
        <w:rPr>
          <w:b/>
          <w:b/>
        </w:rPr>
      </w:pPr>
      <w:r>
        <w:rPr>
          <w:b/>
        </w:rPr>
        <w:t>Мероприятие «Реализация программ дошкольного образования».</w:t>
      </w:r>
    </w:p>
    <w:p>
      <w:pPr>
        <w:pStyle w:val="Normal"/>
        <w:ind w:firstLine="360"/>
        <w:jc w:val="both"/>
        <w:rPr/>
      </w:pPr>
      <w:bookmarkStart w:id="0" w:name="OLE_LINK2"/>
      <w:r>
        <w:rPr/>
        <w:t xml:space="preserve">За 9 месяцев 2014 года на обеспечение деятельности муниципальных организаций, осуществляющих программы дошкольного образования, </w:t>
      </w:r>
      <w:bookmarkEnd w:id="0"/>
      <w:r>
        <w:rPr/>
        <w:t>израсходованы средства в сумме 149 034,9 т.р., что составляет 61,3 % от плана года (</w:t>
      </w:r>
      <w:r>
        <w:rPr>
          <w:bCs/>
        </w:rPr>
        <w:t xml:space="preserve">243 010,3 </w:t>
      </w:r>
      <w:r>
        <w:rPr/>
        <w:t>т.р.), в том числе средства по ФОТ казенных организаций освоены в сумме 186 767,7 т.р., (69,3 % от годового плана 269 568,2 т.р.).</w:t>
      </w:r>
    </w:p>
    <w:p>
      <w:pPr>
        <w:pStyle w:val="Normal"/>
        <w:ind w:firstLine="360"/>
        <w:jc w:val="both"/>
        <w:rPr/>
      </w:pPr>
      <w:r>
        <w:rPr/>
        <w:t xml:space="preserve">В соответствии с постановлением Правительства Ленинградской области от 31 января 2014 года № 14 «Об утверждении нормативов финансового обеспечения образовательной деятельности муниципальных общеобразовательных организаций и образовательных организаций, реализующих программы дошкольного образования в Ленинградской области на 2014 год» за счет средств субвенции областного бюджета по состоянию  на 01.10.2014 года израсходовано 120 671,5 т.р., что составляет  73,3 % от плана 2014 года (164 724,7 </w:t>
      </w:r>
      <w:r>
        <w:rPr>
          <w:sz w:val="22"/>
          <w:szCs w:val="22"/>
        </w:rPr>
        <w:t>т</w:t>
      </w:r>
      <w:r>
        <w:rPr/>
        <w:t>.р.).</w:t>
      </w:r>
    </w:p>
    <w:p>
      <w:pPr>
        <w:pStyle w:val="Normal"/>
        <w:ind w:firstLine="360"/>
        <w:jc w:val="both"/>
        <w:rPr/>
      </w:pPr>
      <w:r>
        <w:rPr/>
        <w:t>Питание детей, посещающих  муниципальные дошкольные образовательные организации, осуществляется за счет средств родительской платы. За 9 месяцев 2014 года израсходованы средства в сумме 27 948,2 т.р. при плане года 53 143,6 т.р., что составляет 52,6%. Экономия образовалась в результате размещения муниципального заказа на поставку хлебобулочных изделий, овощей, фруктов и мяса.</w:t>
      </w:r>
    </w:p>
    <w:p>
      <w:pPr>
        <w:pStyle w:val="Normal"/>
        <w:rPr>
          <w:b/>
          <w:b/>
        </w:rPr>
      </w:pPr>
      <w:r>
        <w:rPr>
          <w:b/>
        </w:rPr>
        <w:t>Мероприятие «Создание дополнительных мест в дошкольных образовательных организациях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 9 месяцев 2014 года израсходованы средства в сумме 83,1 т.р., что составляет 28,2 % от плана 2014 года (295,0 т.р.). Открытие дошкольной группы в МКДОУ №23 д.Федоровское планируется в 4 квартале 2014 года.</w:t>
      </w:r>
    </w:p>
    <w:p>
      <w:pPr>
        <w:pStyle w:val="Normal"/>
        <w:rPr>
          <w:b/>
          <w:b/>
        </w:rPr>
      </w:pPr>
      <w:r>
        <w:rPr>
          <w:b/>
        </w:rPr>
        <w:t>Мероприятие «Обеспечение социальной поддержки семей с детьми, посещающими дошкольные образовательные организации».</w:t>
      </w:r>
    </w:p>
    <w:p>
      <w:pPr>
        <w:pStyle w:val="Normal"/>
        <w:ind w:firstLine="360"/>
        <w:jc w:val="both"/>
        <w:rPr/>
      </w:pPr>
      <w:r>
        <w:rPr/>
        <w:t>Средства на компенсацию части родительской платы за содержание ребенка дошкольного возраста в дошкольной образовательной организации исполнены в сумме 10 074,8 т.р., что составляет 99,9 % от плана 2014 года (10 088,3 т.р.).</w:t>
      </w:r>
    </w:p>
    <w:p>
      <w:pPr>
        <w:pStyle w:val="Normal"/>
        <w:rPr>
          <w:b/>
          <w:b/>
        </w:rPr>
      </w:pPr>
      <w:r>
        <w:rPr>
          <w:b/>
        </w:rPr>
        <w:t>Мероприятие «Укрепление материально-технической базы дошкольных образовательных организаций»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 9 месяцев 2014 года МКДОУ №1 г. Тосно, МКДОУ №36 г. Тосно и МКОУ «Машинская СОШ» исполнены средства в сумме 220,0 т.р. на оснащение современным игровым оборудованием групповых помещений, спортивных и музыкальных залов для детей дошкольного возраста, что составляет 43,0 % от плана 2014 года (511,0 т.р.). Оборудование групповых площадок и приобретение технологического оборудования для пищеблоков и прачечных планируется осуществить в 4 квартале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целом дошкольные образовательные организации за 9 месяцев 2014 года работали в соответствии с утвержденным планом. Среднесписочная численность детей на 01.10.2014 года составила</w:t>
      </w:r>
      <w:r>
        <w:rPr>
          <w:color w:val="FF0000"/>
        </w:rPr>
        <w:t xml:space="preserve"> </w:t>
      </w:r>
      <w:r>
        <w:rPr/>
        <w:t>4 148 человек, план – 4 222 человека, отклонение от плана на 74 ребенка в связи с выбытием длительно болеющих детей из списочного состава дошкольных групп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  <w:tab/>
      </w:r>
      <w:r>
        <w:rPr/>
        <w:t>План 9 месяцев 2014 года по дето-дням  - 540 416, исполнение  - 481 967,</w:t>
      </w:r>
      <w:r>
        <w:rPr>
          <w:color w:val="FF0000"/>
        </w:rPr>
        <w:t xml:space="preserve"> </w:t>
      </w:r>
      <w:r>
        <w:rPr/>
        <w:t>недовыполнение плановых показателей на 58 449 дето-дней, что составляет 89,2 %.</w:t>
      </w:r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программа 2. «Развитие начального общего, основного общего и среднего общего образования детей». </w:t>
      </w:r>
    </w:p>
    <w:p>
      <w:pPr>
        <w:pStyle w:val="Normal"/>
        <w:ind w:firstLine="360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28 общеобразовательных организаций, из них: </w:t>
      </w:r>
    </w:p>
    <w:p>
      <w:pPr>
        <w:pStyle w:val="Normal"/>
        <w:ind w:firstLine="360"/>
        <w:jc w:val="both"/>
        <w:rPr/>
      </w:pPr>
      <w:r>
        <w:rPr/>
        <w:t>- 20 казенных организаций,</w:t>
      </w:r>
    </w:p>
    <w:p>
      <w:pPr>
        <w:pStyle w:val="Normal"/>
        <w:ind w:firstLine="360"/>
        <w:jc w:val="both"/>
        <w:rPr/>
      </w:pPr>
      <w:r>
        <w:rPr/>
        <w:t>- 8 бюджетных организаций.</w:t>
      </w:r>
    </w:p>
    <w:p>
      <w:pPr>
        <w:pStyle w:val="Normal"/>
        <w:jc w:val="both"/>
        <w:rPr/>
      </w:pPr>
      <w:r>
        <w:rPr>
          <w:b/>
        </w:rPr>
        <w:t xml:space="preserve">Мероприятие «Реализация </w:t>
      </w:r>
      <w:bookmarkStart w:id="1" w:name="OLE_LINK3"/>
      <w:r>
        <w:rPr>
          <w:b/>
        </w:rPr>
        <w:t>программ начального общего, основного общего и среднего общего образования в общеобразовательных организациях</w:t>
      </w:r>
      <w:bookmarkEnd w:id="1"/>
      <w:r>
        <w:rPr>
          <w:b/>
        </w:rPr>
        <w:t>».</w:t>
      </w:r>
    </w:p>
    <w:p>
      <w:pPr>
        <w:pStyle w:val="Normal"/>
        <w:ind w:firstLine="360"/>
        <w:jc w:val="both"/>
        <w:rPr/>
      </w:pPr>
      <w:r>
        <w:rPr/>
        <w:t xml:space="preserve">За 9 месяцев 2014 года на обеспечение деятельности муниципальных общеобразовательных организаций израсходованы средства в сумме 403 520,4 т.р., что составляет  73,2 % от плана года (551 353,2 </w:t>
      </w:r>
      <w:r>
        <w:rPr>
          <w:sz w:val="22"/>
          <w:szCs w:val="22"/>
        </w:rPr>
        <w:t>т</w:t>
      </w:r>
      <w:r>
        <w:rPr/>
        <w:t>.р.).</w:t>
      </w:r>
      <w:r>
        <w:rPr>
          <w:color w:val="FF0000"/>
        </w:rPr>
        <w:t xml:space="preserve"> </w:t>
      </w:r>
      <w:r>
        <w:rPr/>
        <w:t>В том числе субвенции из областного бюджета на реализацию программ начального общего, основного общего и среднего общего образования в общеобразовательных организациях освоены в сумме 358 986,5 т.р. (75,0 % от плана года 478 809,2 т.р.).</w:t>
      </w:r>
    </w:p>
    <w:p>
      <w:pPr>
        <w:pStyle w:val="Normal"/>
        <w:ind w:firstLine="360"/>
        <w:jc w:val="both"/>
        <w:rPr/>
      </w:pPr>
      <w:r>
        <w:rPr/>
        <w:t>Субвенции из областного бюджета на выплату вознаграждения за классное руководство израсходованы в сумме 7 011,9</w:t>
      </w:r>
      <w:r>
        <w:rPr>
          <w:b/>
        </w:rPr>
        <w:t xml:space="preserve"> </w:t>
      </w:r>
      <w:r>
        <w:rPr/>
        <w:t>т.р.</w:t>
      </w:r>
      <w:r>
        <w:rPr>
          <w:color w:val="FF0000"/>
        </w:rPr>
        <w:t xml:space="preserve"> </w:t>
      </w:r>
      <w:r>
        <w:rPr/>
        <w:t xml:space="preserve">(86,8 % от плана 2014 года 8075,7 т.р.). Численность педагогических работников образовательных организаций, получающих вознаграждение за классное руководство, составляет 412 чел.  </w:t>
      </w:r>
    </w:p>
    <w:p>
      <w:pPr>
        <w:pStyle w:val="Normal"/>
        <w:ind w:firstLine="360"/>
        <w:jc w:val="both"/>
        <w:rPr/>
      </w:pPr>
      <w:r>
        <w:rPr/>
        <w:t>За 9 месяцев 2014 года средства ФОТ казенными организациями освоены:</w:t>
      </w:r>
      <w:r>
        <w:rPr>
          <w:color w:val="FF0000"/>
        </w:rPr>
        <w:t xml:space="preserve"> </w:t>
      </w:r>
      <w:r>
        <w:rPr/>
        <w:t>муниципальный бюджет – 330,2 т.р. (59,7 % от плана года – 552,9 т.р.), региональный бюджет – 148 375,9 т.р. (69,8 % от плана года 212 577,8 т.р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электронного и дистанционного обучения».</w:t>
      </w:r>
    </w:p>
    <w:p>
      <w:pPr>
        <w:pStyle w:val="Normal"/>
        <w:ind w:firstLine="360"/>
        <w:jc w:val="both"/>
        <w:rPr/>
      </w:pPr>
      <w:r>
        <w:rPr/>
        <w:t xml:space="preserve">За 9 месяцев 2014 года на информатизацию управления системой образования, модернизацию, обновление и приобретение компьютерного оборудования израсходованы средства в сумме 495,0 т.р., что составляет 56,0 % от плана 2014 года (МБОУ «Гимназия №1 г. Никольское», МБОУ «СОШ №2 г. Никольское», МБОУ «СОШ №1 г. Тосно»).  Приобретение современного компьютерного, учебного оборудования будет осуществлено муниципальными бюджетными организациями в 4 квартале 2014 года. </w:t>
      </w:r>
    </w:p>
    <w:p>
      <w:pPr>
        <w:pStyle w:val="Normal"/>
        <w:ind w:firstLine="360"/>
        <w:jc w:val="both"/>
        <w:rPr/>
      </w:pPr>
      <w:r>
        <w:rPr/>
        <w:t xml:space="preserve">Организация электронного и дистанционного обучения обучающихся в муниципальных образовательных учреждениях осуществляется на базе МБОУ «Гимназия №2 г. Тосно». Объем финансирования по данному направлению на 2014 год составил 215,3 т.р., по состоянию на 01.10.2014 года израсходовано 56,6 т.р. (26,3 %). </w:t>
      </w:r>
    </w:p>
    <w:p>
      <w:pPr>
        <w:pStyle w:val="Normal"/>
        <w:ind w:firstLine="360"/>
        <w:jc w:val="both"/>
        <w:rPr/>
      </w:pPr>
      <w:r>
        <w:rPr/>
        <w:t>По состоянию на 01.10.2014 года средства на организацию доступа муниципальных общеобразовательных организаций к сети Интернет израсходованы в сумме 1011,9 т.р., что составляет 75,3 % от плана 2014 года (1344,72 т.р.).</w:t>
      </w:r>
    </w:p>
    <w:p>
      <w:pPr>
        <w:pStyle w:val="Normal"/>
        <w:ind w:firstLine="360"/>
        <w:jc w:val="both"/>
        <w:rPr/>
      </w:pPr>
      <w:r>
        <w:rPr/>
        <w:t xml:space="preserve">Средства на оснащение учебно-материальной базы центров по работе с одаренными детьми муниципальными бюджетными организациями освоены в сумме 390,0 т.р., что составляет 54,5 % от плана 2014 года (715,0 т.р.).  </w:t>
      </w:r>
    </w:p>
    <w:p>
      <w:pPr>
        <w:pStyle w:val="Normal"/>
        <w:ind w:firstLine="360"/>
        <w:jc w:val="both"/>
        <w:rPr/>
      </w:pPr>
      <w:r>
        <w:rPr/>
        <w:t>Мероприятия по организации электронного и дистанционного обучения планируется осуществить в полном объеме в 4 квартале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Муниципальная поддержка талантливой молодежи».</w:t>
      </w:r>
    </w:p>
    <w:p>
      <w:pPr>
        <w:pStyle w:val="Normal"/>
        <w:ind w:firstLine="360"/>
        <w:jc w:val="both"/>
        <w:rPr/>
      </w:pPr>
      <w:r>
        <w:rPr/>
        <w:t>За 9 месяцев 2014 года израсходованы средства в сумме 248,2 т.р., что составляет 55,2 % от плана 2014 года (450,0 т.р.). Проведение мероприятий по организации предметных олимпиад, Ёлки главы муниципального образования будет осуществлено в 4 квартале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Социальная поддержка детей из малообеспеченных семей».</w:t>
      </w:r>
    </w:p>
    <w:p>
      <w:pPr>
        <w:pStyle w:val="Normal"/>
        <w:ind w:firstLine="360"/>
        <w:jc w:val="both"/>
        <w:rPr/>
      </w:pPr>
      <w:r>
        <w:rPr/>
        <w:t>За 9 месяцев 2014 года израсходованы средства в сумме 451,0 т.р., что составляет 69,4 % от плана года (650,0 т.р.). Материальная помощь оказана 296 детям из малообеспеченных сем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Прочие мероприятия в системе общего образования».</w:t>
      </w:r>
    </w:p>
    <w:p>
      <w:pPr>
        <w:pStyle w:val="Normal"/>
        <w:ind w:firstLine="360"/>
        <w:jc w:val="both"/>
        <w:rPr/>
      </w:pPr>
      <w:r>
        <w:rPr/>
        <w:t>За 9 месяцев 2014 года израсходованы средства в сумме 150,0 т.р., что составляет 12,9 % от плана 2014 года (1165,0 т.р.). Расходы будут осуществлены в 4 квартале 2014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3. «Развитие дополнительного образования детей».</w:t>
      </w:r>
    </w:p>
    <w:p>
      <w:pPr>
        <w:pStyle w:val="Normal"/>
        <w:ind w:firstLine="360"/>
        <w:jc w:val="both"/>
        <w:rPr/>
      </w:pPr>
      <w:r>
        <w:rPr/>
        <w:t xml:space="preserve">На территории муниципального образования Тосненский район Ленинградской области функционируют 9 организаций дополнительного образования детей, из них: </w:t>
      </w:r>
    </w:p>
    <w:p>
      <w:pPr>
        <w:pStyle w:val="Normal"/>
        <w:ind w:firstLine="360"/>
        <w:jc w:val="both"/>
        <w:rPr/>
      </w:pPr>
      <w:r>
        <w:rPr/>
        <w:t>- 7 казенных организаций,</w:t>
      </w:r>
    </w:p>
    <w:p>
      <w:pPr>
        <w:pStyle w:val="Normal"/>
        <w:ind w:firstLine="360"/>
        <w:jc w:val="both"/>
        <w:rPr/>
      </w:pPr>
      <w:r>
        <w:rPr/>
        <w:t>- 1 бюджетная организация,</w:t>
      </w:r>
    </w:p>
    <w:p>
      <w:pPr>
        <w:pStyle w:val="Normal"/>
        <w:ind w:firstLine="360"/>
        <w:jc w:val="both"/>
        <w:rPr/>
      </w:pPr>
      <w:r>
        <w:rPr/>
        <w:t>- 1 автономная орган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Реализация программ дополнительного образования детей».</w:t>
      </w:r>
    </w:p>
    <w:p>
      <w:pPr>
        <w:pStyle w:val="Normal"/>
        <w:ind w:firstLine="360"/>
        <w:jc w:val="both"/>
        <w:rPr/>
      </w:pPr>
      <w:r>
        <w:rPr/>
        <w:t>За 9 месяцев 2014 года на обеспечение деятельности муниципальных организаций  дополнительного образования детей израсходованы средства в сумме 42 881,9 т.р., что составляет  57,2 % от плана года (74940,1 т.р.).</w:t>
      </w:r>
    </w:p>
    <w:p>
      <w:pPr>
        <w:pStyle w:val="Normal"/>
        <w:ind w:firstLine="360"/>
        <w:jc w:val="both"/>
        <w:rPr/>
      </w:pPr>
      <w:r>
        <w:rPr/>
        <w:t>Средства ФОТ казенными организациями освоены в сумме 32 763,0 т.р., что составляет 60,2 % от годового плана (54 391,8 т.р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конкурсного движения и массовых мероприятий».</w:t>
      </w:r>
    </w:p>
    <w:p>
      <w:pPr>
        <w:pStyle w:val="Normal"/>
        <w:ind w:firstLine="360"/>
        <w:jc w:val="both"/>
        <w:rPr/>
      </w:pPr>
      <w:r>
        <w:rPr/>
        <w:t>За 9 месяцев 2014 года израсходованы средства в сумме 160,5 т.р., что составляет14,3 % от плана 2014 года (1 125,0 т.р.). Проведение конкурсов и мероприятий запланировано на 1-е полугодие 2014-2015 учебного года (4 квартал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4. «Охрана здоровья и развитие системы отдыха, оздоровления и занятости детей, подростков и молодеж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беспечение условий комплексной безопасности в муниципальных образовательных организациях».</w:t>
      </w:r>
    </w:p>
    <w:p>
      <w:pPr>
        <w:pStyle w:val="Normal"/>
        <w:ind w:firstLine="360"/>
        <w:jc w:val="both"/>
        <w:rPr/>
      </w:pPr>
      <w:r>
        <w:rPr/>
        <w:t>За 9 месяцев 2014 года израсходованы средства в сумме 16 886,7 т.р., что составляет 63,3 % от плана 2014 года (26 669,74 т.р.). Мероприятия по обеспечению безопасности школьных автобусов будут осуществлены в 4 квартале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Укрепление материально-технической базы образовательных организаций»</w:t>
      </w:r>
    </w:p>
    <w:p>
      <w:pPr>
        <w:pStyle w:val="Normal"/>
        <w:ind w:firstLine="360"/>
        <w:jc w:val="both"/>
        <w:rPr/>
      </w:pPr>
      <w:r>
        <w:rPr/>
        <w:t>За 9 месяцев 2014 года израсходованы средства в сумме 40 868,7 т.р., что составляет 69,7 % от плана года (50 360,7 т.р.). Проведение ремонтных работ и мероприятий по энергосбережению в полном объеме будет осуществлено в 4 квартале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беспечение условий по предоставлению качественного питания в муниципальных образовательных организациях».</w:t>
      </w:r>
    </w:p>
    <w:p>
      <w:pPr>
        <w:pStyle w:val="Normal"/>
        <w:ind w:firstLine="360"/>
        <w:jc w:val="both"/>
        <w:rPr>
          <w:b/>
          <w:b/>
        </w:rPr>
      </w:pPr>
      <w:r>
        <w:rPr/>
        <w:t>На базе муниципальных образовательных организаций предоставляется питание детям льготных категорий граждан за счет средств субсидии областного бюджета.  Льгота предоставляется 4 697 обучающимся общеобразовательных школ в соответствии с Законом Ленинградской области от 30.06.2006 № 46-оз «Об организации питания обучающихся в образовательных учреждениях расположенных на территории Ленинградской области», из них:</w:t>
      </w:r>
    </w:p>
    <w:p>
      <w:pPr>
        <w:pStyle w:val="Normal"/>
        <w:ind w:firstLine="360"/>
        <w:jc w:val="both"/>
        <w:rPr/>
      </w:pPr>
      <w:r>
        <w:rPr/>
        <w:t xml:space="preserve">100% -  860 детям из малоимущих семей, 45 -состоящим на учете в тубдиспансере, 53  – детям-инвалидам, 3- детям из неполных семей военнослужащих, </w:t>
      </w:r>
    </w:p>
    <w:p>
      <w:pPr>
        <w:pStyle w:val="Normal"/>
        <w:ind w:firstLine="360"/>
        <w:jc w:val="both"/>
        <w:rPr/>
      </w:pPr>
      <w:r>
        <w:rPr/>
        <w:t xml:space="preserve">50% -  258 детям из многодетных семей. </w:t>
      </w:r>
    </w:p>
    <w:p>
      <w:pPr>
        <w:pStyle w:val="Normal"/>
        <w:ind w:firstLine="360"/>
        <w:jc w:val="both"/>
        <w:rPr/>
      </w:pPr>
      <w:r>
        <w:rPr/>
        <w:t xml:space="preserve">Бесплатным  молоком обеспечиваются  3 478 учащихся 1-4 классов.  </w:t>
      </w:r>
    </w:p>
    <w:p>
      <w:pPr>
        <w:pStyle w:val="Normal"/>
        <w:ind w:firstLine="360"/>
        <w:jc w:val="both"/>
        <w:rPr/>
      </w:pPr>
      <w:r>
        <w:rPr/>
        <w:t>По итогам 9 месяцев 2014 года на полноценное горячее питание израсходованы средства в сумме 7 836,8 т.р., что составляет 38,9 % от плана года (20 171,3 т.р.).</w:t>
      </w:r>
      <w:r>
        <w:rPr>
          <w:color w:val="800000"/>
        </w:rPr>
        <w:t xml:space="preserve"> </w:t>
      </w:r>
      <w:r>
        <w:rPr/>
        <w:t>Экономия образовалась в результате размещения муниципального заказа на организацию горячего питания и поставку молока.</w:t>
      </w:r>
    </w:p>
    <w:p>
      <w:pPr>
        <w:pStyle w:val="Normal"/>
        <w:ind w:firstLine="360"/>
        <w:jc w:val="both"/>
        <w:rPr/>
      </w:pPr>
      <w:r>
        <w:rPr/>
        <w:t>За счет средств муниципального бюджета предоставляются услуги по организации питания детям льготных категорий граждан, посещающим муниципальные образовательные организации. За 9 месяцев 2014 года на питание  израсходованы средства в сумме 428,2 т.р. при плане года 899,1 т.р., что составляет 47,6 %. В течение 9 месяцев 2014 года предоставлена льгота по оплате за детский сад на 326 детей, в том числе:</w:t>
      </w:r>
    </w:p>
    <w:p>
      <w:pPr>
        <w:pStyle w:val="Normal"/>
        <w:ind w:firstLine="360"/>
        <w:jc w:val="both"/>
        <w:rPr/>
      </w:pPr>
      <w:r>
        <w:rPr/>
        <w:t>100% - 89 человек (дети-инвалиды, дети родителей-инвалидов нерабочих групп, дети с ограниченными возможностями здоровья);</w:t>
      </w:r>
    </w:p>
    <w:p>
      <w:pPr>
        <w:pStyle w:val="Normal"/>
        <w:ind w:firstLine="360"/>
        <w:jc w:val="both"/>
        <w:rPr/>
      </w:pPr>
      <w:r>
        <w:rPr/>
        <w:t xml:space="preserve">50% - 241 человек (дети из  многодетных семей); </w:t>
      </w:r>
    </w:p>
    <w:p>
      <w:pPr>
        <w:pStyle w:val="Normal"/>
        <w:ind w:firstLine="360"/>
        <w:jc w:val="both"/>
        <w:rPr/>
      </w:pPr>
      <w:r>
        <w:rPr/>
        <w:t>30% - 11 человек (дети  из малообеспеченных сем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Организация оздоровления, отдыха и занятости детей, подростков и молодежи в каникулярное время»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На 2014 год выделены средства в сумме 10 203,8 т.р. По состоянию на 01.10.2014 года профинансировано 9 636,8 т.р. Средства направлены на оплату страхования от несчастных случаев, на оплату хозяйственных и культмассовых расходов, питания в ЛОЛ и СОЛ, вознаграждения  за организацию лагеря, заработной платы подросткам, организации губернаторского отряд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программа 5. «Развитие кадрового потенциала системы образов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е «Развитие кадрового потенциала системы образования»</w:t>
      </w:r>
    </w:p>
    <w:p>
      <w:pPr>
        <w:pStyle w:val="Normal"/>
        <w:ind w:firstLine="360"/>
        <w:jc w:val="both"/>
        <w:rPr/>
      </w:pPr>
      <w:r>
        <w:rPr/>
        <w:t>За 9 месяцев 2014 года израсходованы средства в сумме 1106,0 т.р. (25,4 % от плана года 4 358,4 т.р.).  Курсы по повышению квалификации педагогов дошкольных образовательных организаций, проведение районных и областных конкурсов планируется осуществить в 4 квартале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программные расходы.</w:t>
      </w:r>
    </w:p>
    <w:p>
      <w:pPr>
        <w:pStyle w:val="Normal"/>
        <w:ind w:firstLine="360"/>
        <w:jc w:val="both"/>
        <w:rPr/>
      </w:pPr>
      <w:r>
        <w:rPr/>
        <w:t>Субвенция на обеспечение бесплатного проезда детей-сирот и детей, оставшихся без попечения родителей, за 9 месяцев 2014 года освоена в сумме 554,8 т.р., что составляет 58,7 % от плана года (944,9 т.р.). Выплаты осуществляются на основании фактически представленных документов. Ежемесячно 310,0 рублей получают 211 человек.</w:t>
      </w:r>
    </w:p>
    <w:p>
      <w:pPr>
        <w:pStyle w:val="Normal"/>
        <w:ind w:firstLine="360"/>
        <w:jc w:val="both"/>
        <w:rPr/>
      </w:pPr>
      <w:r>
        <w:rPr/>
        <w:t>Субвенция бюджетам на меры социальной поддержки по оплате жилья, коммунальных услуг детям-сиротам и детям, оставшимся без попечения родителей,  освоена в сумме 591,9 т.р., что составляет 56,5 % от плана года (1 047,6 т.р.). По состоянию на 01.10.2014 года выплаты получают 34 человека.</w:t>
      </w:r>
    </w:p>
    <w:p>
      <w:pPr>
        <w:pStyle w:val="Normal"/>
        <w:ind w:firstLine="360"/>
        <w:jc w:val="both"/>
        <w:rPr/>
      </w:pPr>
      <w:r>
        <w:rPr/>
        <w:t xml:space="preserve">Субвенция на выплату компенсации части родительской платы за содержание ребенка в детском саду освоены в сумме 10 074,8 т.р., что составляет 99,9 % от плана года (10 088,3 т.р.). Расходование средств на выплату компенсации производилось на основании документов представленных МДОУ. Численность детей, на которых выплачивается компенсация – 4 346, из них 20% - 2733 человека; 50% - 1 412 человек; 70% - 201 человек. </w:t>
      </w:r>
    </w:p>
    <w:p>
      <w:pPr>
        <w:pStyle w:val="Normal"/>
        <w:ind w:firstLine="360"/>
        <w:jc w:val="both"/>
        <w:rPr/>
      </w:pPr>
      <w:r>
        <w:rPr/>
        <w:t>Субвенция на содержание ребенка в семье опекуна и приемной семье за счет средств регионального бюджета освоена в сумме 18 446,6 т.р., что составляет 64,0 % при плане года (28 813,0 т.р.). Количество опекаемых детей – 218 человек.</w:t>
      </w:r>
    </w:p>
    <w:p>
      <w:pPr>
        <w:pStyle w:val="Normal"/>
        <w:ind w:firstLine="360"/>
        <w:jc w:val="both"/>
        <w:rPr/>
      </w:pPr>
      <w:r>
        <w:rPr/>
        <w:t xml:space="preserve">Субвенция на оплату труда приемного родителя освоена за счет средств областного бюджета – 4 383,9 т.р., что составляет 63,4% от плана года (6 916,0 т.р.). Количество приемных родителей составляет 50 человек (33 семьи), воспитываются 48 детей. </w:t>
      </w:r>
    </w:p>
    <w:p>
      <w:pPr>
        <w:pStyle w:val="Normal"/>
        <w:ind w:left="-180" w:firstLine="360"/>
        <w:jc w:val="both"/>
        <w:rPr/>
      </w:pPr>
      <w:r>
        <w:rPr/>
        <w:t xml:space="preserve">Единовременное пособие при всех формах устройства детей, лишенных родительского попечения, в семью в результате уменьшения количества усыновляемых детей освоено за счет средств федерального бюджета в сумме 393,6 т.р., что составляет 29,9 % от плана года (1 315,3 т.р.). По состоянию на 01.10.2014 года выплаты произведены по фактической потребности. 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седатель Комитета образования</w:t>
        <w:tab/>
        <w:tab/>
        <w:tab/>
        <w:tab/>
        <w:tab/>
        <w:t>Н. Л. Грачев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Житникова А.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2-48-60</w:t>
      </w:r>
    </w:p>
    <w:sectPr>
      <w:type w:val="nextPage"/>
      <w:pgSz w:w="11906" w:h="16838"/>
      <w:pgMar w:left="108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127" w:hanging="0"/>
    </w:pPr>
    <w:rPr>
      <w:sz w:val="28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5:00Z</dcterms:created>
  <dc:creator>Компьютер</dc:creator>
  <dc:description/>
  <cp:keywords/>
  <dc:language>en-US</dc:language>
  <cp:lastModifiedBy>Admin</cp:lastModifiedBy>
  <cp:lastPrinted>2014-10-23T15:07:00Z</cp:lastPrinted>
  <dcterms:modified xsi:type="dcterms:W3CDTF">2014-10-23T11:12:00Z</dcterms:modified>
  <cp:revision>13</cp:revision>
  <dc:subject/>
  <dc:title>ПОЯСНИТЕЛЬНАЯ ЗАПИСКА</dc:title>
</cp:coreProperties>
</file>