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При уточненном  плане полугодия 2014 года 1 255 835,3 т.р. смета расходов по отрасли «Образование» исполнена в сумме  563 020,3 т.р., что составляет 44,8 % от плана года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701</w:t>
      </w:r>
      <w:r>
        <w:rPr/>
        <w:t xml:space="preserve"> осуществляется финансирование муниципальных дошкольных образовательных организаций муниципального образования. За полугодие 2014 года освоены средства в сумме 191 406,5 т.р., что составляет 46,1 % от плана года (</w:t>
      </w:r>
      <w:r>
        <w:rPr>
          <w:bCs/>
        </w:rPr>
        <w:t xml:space="preserve">415 518,7 </w:t>
      </w:r>
      <w:r>
        <w:rPr/>
        <w:t>т.р.)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/>
        <w:t xml:space="preserve">На территории муниципального образования Тосненский район Ленинградской области функционируют 26 дошкольных образовательных организаций, из них: </w:t>
      </w:r>
    </w:p>
    <w:p>
      <w:pPr>
        <w:pStyle w:val="Normal"/>
        <w:jc w:val="both"/>
        <w:rPr/>
      </w:pPr>
      <w:r>
        <w:rPr/>
        <w:t>- 24 казенные организации,</w:t>
      </w:r>
    </w:p>
    <w:p>
      <w:pPr>
        <w:pStyle w:val="Normal"/>
        <w:jc w:val="both"/>
        <w:rPr/>
      </w:pPr>
      <w:r>
        <w:rPr/>
        <w:t>- 2 бюджетные организации.</w:t>
      </w:r>
    </w:p>
    <w:p>
      <w:pPr>
        <w:pStyle w:val="Normal"/>
        <w:ind w:firstLine="708"/>
        <w:jc w:val="both"/>
        <w:rPr/>
      </w:pPr>
      <w:r>
        <w:rPr/>
        <w:t>Средства по ФОТ казенных организаций освоены в сумме 130 192,3 т.р., что составляет 49,6 % от годового плана.(262 643,8 т.р.).</w:t>
      </w:r>
    </w:p>
    <w:p>
      <w:pPr>
        <w:pStyle w:val="Normal"/>
        <w:ind w:firstLine="708"/>
        <w:jc w:val="both"/>
        <w:rPr/>
      </w:pPr>
      <w:r>
        <w:rPr/>
        <w:t>В соответствии с постановлением Правительства Ленинградской области от 31 января 2014 года № 14 «Об утверждении нормативов финансового обеспечения образовательной деятельности муниципальных общеобразовательных организаций и образовательных организаций, реализующих программы дошкольного образования в Ленинградской области на 2014 год» за счет средств субвенции областного бюджета по состоянию  на 01.07.2014 года израсходовано 88 546,9 т.р., из них:</w:t>
      </w:r>
    </w:p>
    <w:p>
      <w:pPr>
        <w:pStyle w:val="Normal"/>
        <w:jc w:val="both"/>
        <w:rPr/>
      </w:pPr>
      <w:r>
        <w:rPr/>
        <w:t xml:space="preserve">- на фонд оплаты труда педагогических работников дошкольных образовательных организаций – 88 546,9 т.р.,  что составляет  53,8 % от плана года 2014 года (164 724,7 </w:t>
      </w:r>
      <w:r>
        <w:rPr>
          <w:sz w:val="22"/>
          <w:szCs w:val="22"/>
        </w:rPr>
        <w:t>т</w:t>
      </w:r>
      <w:r>
        <w:rPr/>
        <w:t>.р.).</w:t>
      </w:r>
    </w:p>
    <w:p>
      <w:pPr>
        <w:pStyle w:val="Normal"/>
        <w:ind w:firstLine="708"/>
        <w:jc w:val="both"/>
        <w:rPr/>
      </w:pPr>
      <w:r>
        <w:rPr/>
        <w:t>Питание детей, посещающих  детские дошкольные учреждения, осуществляется за счет средств родительской платы. За полугодие 2014 год израсходованы средства в сумме 20 526,2 т.р. при плане года 57 523,8 т.р., что составляет 35,7%. Экономия образовалась в результате размещения муниципального заказа по поставке хлебобулочных изделий, овощей, фруктов и мяса.</w:t>
      </w:r>
    </w:p>
    <w:p>
      <w:pPr>
        <w:pStyle w:val="Normal"/>
        <w:ind w:firstLine="708"/>
        <w:jc w:val="both"/>
        <w:rPr/>
      </w:pPr>
      <w:r>
        <w:rPr/>
        <w:t>В целом дошкольные образовательные учреждения в полугодии 2014 года работали в соответствии с утвержденным планом. Среднесписочная численность детей за 1 квартал 2014 года составила</w:t>
      </w:r>
      <w:r>
        <w:rPr>
          <w:color w:val="FF0000"/>
        </w:rPr>
        <w:t xml:space="preserve"> </w:t>
      </w:r>
      <w:r>
        <w:rPr/>
        <w:t>4220, план – 4209, превышение плана на 11 дете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  <w:r>
        <w:rPr/>
        <w:t>План на полугодие 2014 года по д/дням  - 378 810, исполнение  - 359 907,</w:t>
      </w:r>
      <w:r>
        <w:rPr>
          <w:color w:val="FF0000"/>
        </w:rPr>
        <w:t xml:space="preserve"> </w:t>
      </w:r>
      <w:r>
        <w:rPr/>
        <w:t>недовыполнение плановых показателей на 18 903 дето-дней, что составляет 95,0 %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подразделу 0702 </w:t>
      </w:r>
      <w:r>
        <w:rPr/>
        <w:t>осуществляется финансирование муниципальных общеобразовательных организаций, интерната, организаций дополнительного образования детей. За полугодие 2014 года освоены средства</w:t>
      </w:r>
      <w:r>
        <w:rPr>
          <w:color w:val="FF0000"/>
        </w:rPr>
        <w:t xml:space="preserve"> </w:t>
      </w:r>
      <w:r>
        <w:rPr/>
        <w:t>в сумме 315 933,8 т.р., что составляет  49,6 % от плана  2014 года (636 852,3 т.р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униципальные общеобразовательные учреждения</w:t>
      </w:r>
    </w:p>
    <w:p>
      <w:pPr>
        <w:pStyle w:val="Normal"/>
        <w:ind w:firstLine="708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28 общеобразовательных организаций, из них: </w:t>
      </w:r>
    </w:p>
    <w:p>
      <w:pPr>
        <w:pStyle w:val="Normal"/>
        <w:jc w:val="both"/>
        <w:rPr/>
      </w:pPr>
      <w:r>
        <w:rPr/>
        <w:t>- 20 казенных организаций,</w:t>
      </w:r>
    </w:p>
    <w:p>
      <w:pPr>
        <w:pStyle w:val="Normal"/>
        <w:jc w:val="both"/>
        <w:rPr/>
      </w:pPr>
      <w:r>
        <w:rPr/>
        <w:t>- 8 бюджетных организаций.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За полугодие 2014 года освоены средства в сумме 285 716,4 т.р., что составляет  50,9 % от плана года (560 749,0 </w:t>
      </w:r>
      <w:r>
        <w:rPr>
          <w:sz w:val="22"/>
          <w:szCs w:val="22"/>
        </w:rPr>
        <w:t>т</w:t>
      </w:r>
      <w:r>
        <w:rPr/>
        <w:t>.р.).</w:t>
      </w:r>
      <w:r>
        <w:rPr>
          <w:color w:val="FF0000"/>
        </w:rPr>
        <w:t xml:space="preserve"> </w:t>
      </w:r>
      <w:r>
        <w:rPr/>
        <w:t>В том числе средства областного бюджета – 252 099,6 т.р, муниципального бюджета в сумме 33 616,8 т.р. В том числе расходы по МКОУ «Новолисинская СОШ-интернат» за полугодие 2014 года освоены средства в сумме 17 182,2 т.р., что составляет  52,0 % от плана года (33 050,5</w:t>
      </w:r>
      <w:r>
        <w:rPr>
          <w:sz w:val="22"/>
          <w:szCs w:val="22"/>
        </w:rPr>
        <w:t xml:space="preserve"> </w:t>
      </w:r>
      <w:r>
        <w:rPr/>
        <w:t>т.р.). В том числе средства муниципального бюджета – 2 610,1 т.р., что составляет 47,6 % от плана года –     5 482,0 т.р., регионального бюджета – 14 528,1 т.р., что составляет 52,9 % от плана года -27 480,5 т.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С 01.01.2014 года за счет средств областного бюджета производятся выплаты ежемесячного денежного вознаграждения за выполнение функций классного руководителя в сумме</w:t>
      </w:r>
      <w:r>
        <w:rPr>
          <w:b/>
          <w:color w:val="FF0000"/>
        </w:rPr>
        <w:t xml:space="preserve"> </w:t>
      </w:r>
      <w:r>
        <w:rPr/>
        <w:t>5 104,4</w:t>
      </w:r>
      <w:r>
        <w:rPr>
          <w:b/>
        </w:rPr>
        <w:t xml:space="preserve"> </w:t>
      </w:r>
      <w:r>
        <w:rPr>
          <w:sz w:val="22"/>
          <w:szCs w:val="22"/>
        </w:rPr>
        <w:t>т.р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личество классных руководителей за полугодие 2014 года составляет  – 406 человек.</w:t>
      </w:r>
    </w:p>
    <w:p>
      <w:pPr>
        <w:pStyle w:val="Normal"/>
        <w:ind w:firstLine="708"/>
        <w:jc w:val="both"/>
        <w:rPr/>
      </w:pPr>
      <w:r>
        <w:rPr/>
        <w:t>За полугодие 2014 года средства ФОТ казенными организациями освоены:</w:t>
      </w:r>
      <w:r>
        <w:rPr>
          <w:color w:val="FF0000"/>
        </w:rPr>
        <w:t xml:space="preserve"> </w:t>
      </w:r>
      <w:r>
        <w:rPr/>
        <w:t xml:space="preserve">муниципальный бюджет – 249,9 (план года –     552,9 т.р.), региональный бюджет – 111 586,5 т.р., что составляет 52,5 % от плана года (212 577,8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 ФОТ по МКОУ «Новолисинская СОШ-интернат» составили 249,9 т.р. при плане года 522,9 т.р. из средств муниципального бюджета, 13 494,8 т.р., при плане года 24 854,3 т.р. из средств регионального бюдж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реждения дополнительного образования детей</w:t>
      </w:r>
    </w:p>
    <w:p>
      <w:pPr>
        <w:pStyle w:val="Normal"/>
        <w:ind w:firstLine="708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9 организаций дополнительного образования детей, из них: </w:t>
      </w:r>
    </w:p>
    <w:p>
      <w:pPr>
        <w:pStyle w:val="Normal"/>
        <w:jc w:val="both"/>
        <w:rPr/>
      </w:pPr>
      <w:r>
        <w:rPr/>
        <w:t>- 7 казенные организации,</w:t>
      </w:r>
    </w:p>
    <w:p>
      <w:pPr>
        <w:pStyle w:val="Normal"/>
        <w:jc w:val="both"/>
        <w:rPr/>
      </w:pPr>
      <w:r>
        <w:rPr/>
        <w:t>- 1 бюджетная организация,</w:t>
      </w:r>
    </w:p>
    <w:p>
      <w:pPr>
        <w:pStyle w:val="Normal"/>
        <w:jc w:val="both"/>
        <w:rPr/>
      </w:pPr>
      <w:r>
        <w:rPr/>
        <w:t>- 1 автономная организация.</w:t>
      </w:r>
    </w:p>
    <w:p>
      <w:pPr>
        <w:pStyle w:val="Normal"/>
        <w:ind w:firstLine="708"/>
        <w:jc w:val="both"/>
        <w:rPr/>
      </w:pPr>
      <w:r>
        <w:rPr/>
        <w:t>За полугодие 2014 года освоены средства в сумме 27 864,0 т.р., что составляет  40,8 % от плана года (68283,4 т.р.).</w:t>
      </w:r>
    </w:p>
    <w:p>
      <w:pPr>
        <w:pStyle w:val="Normal"/>
        <w:ind w:firstLine="708"/>
        <w:jc w:val="both"/>
        <w:rPr/>
      </w:pPr>
      <w:r>
        <w:rPr/>
        <w:t>Средства ФОТ освоены в сумме 23 108,3 т.р., что составляет 42,3 % от годового плана.(54 572,0 т.р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 подразделу 0707</w:t>
      </w:r>
      <w:r>
        <w:rPr/>
        <w:t xml:space="preserve"> на 2014 год выделены средства в сумме 9 971,4 т.р. По состоянию на 01.07.2014 года израсходовано 801 732,06 руб. Средства израсходованы на оплату страхования от несчастных случаев, на оплату хозяйственных и культмассовых расходов. Оплата питания в ЛОЛ и СОЛ, оплата вознаграждения  за организацию лагеря, выплата заработной платы подросткам будет осуществляться в 3 квартале 2014 год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По подразделу 0709</w:t>
      </w:r>
    </w:p>
    <w:p>
      <w:pPr>
        <w:pStyle w:val="Normal"/>
        <w:ind w:firstLine="708"/>
        <w:jc w:val="both"/>
        <w:rPr/>
      </w:pPr>
      <w:r>
        <w:rPr/>
        <w:t>За счет средств муниципального бюджета предоставляется  питание детям льготных категорий граждан, посещающим дошкольные учреждения. За полугодие 2014 года на питание  израсходованы средства в сумме 372,4 т.р. при плане года 899,1 т.р., что составляет 41,4 %. В течение полугодия 2014 года предоставлена льгота по оплате за детский сад на 326 детей, в том числе:</w:t>
      </w:r>
    </w:p>
    <w:p>
      <w:pPr>
        <w:pStyle w:val="Normal"/>
        <w:ind w:firstLine="708"/>
        <w:jc w:val="both"/>
        <w:rPr/>
      </w:pPr>
      <w:r>
        <w:rPr/>
        <w:t>102 человек - 100%  - это дети-инвалиды, дети родителей-инвалидов нерабочих групп, дети с ограниченными возможностями здоровья;</w:t>
      </w:r>
    </w:p>
    <w:p>
      <w:pPr>
        <w:pStyle w:val="Normal"/>
        <w:ind w:firstLine="708"/>
        <w:jc w:val="both"/>
        <w:rPr/>
      </w:pPr>
      <w:r>
        <w:rPr/>
        <w:t xml:space="preserve">212 человек - 50% - это дети из  многодетных семей; </w:t>
      </w:r>
    </w:p>
    <w:p>
      <w:pPr>
        <w:pStyle w:val="Normal"/>
        <w:ind w:firstLine="708"/>
        <w:jc w:val="both"/>
        <w:rPr/>
      </w:pPr>
      <w:r>
        <w:rPr/>
        <w:t>12 человек - 30% - дети  из малообеспеченных семей.</w:t>
      </w:r>
    </w:p>
    <w:p>
      <w:pPr>
        <w:pStyle w:val="Normal"/>
        <w:ind w:firstLine="709"/>
        <w:jc w:val="both"/>
        <w:rPr/>
      </w:pPr>
      <w:r>
        <w:rPr/>
        <w:t>За полугодие 2014 года освоены средства в сумме 24350,6 т.р., что составляет 20,8 % от плана года (117 276,2 т.р.), в том числе осуществляется</w:t>
      </w:r>
      <w:r>
        <w:rPr>
          <w:b/>
        </w:rPr>
        <w:t xml:space="preserve"> </w:t>
      </w:r>
      <w:r>
        <w:rPr/>
        <w:t>финансирование:</w:t>
      </w:r>
    </w:p>
    <w:p>
      <w:pPr>
        <w:pStyle w:val="Normal"/>
        <w:ind w:firstLine="708"/>
        <w:jc w:val="both"/>
        <w:rPr/>
      </w:pPr>
      <w:r>
        <w:rPr/>
        <w:t xml:space="preserve">- Комитета образования администрации муниципального образования Тосненский район Ленинградской области, за полугодие 2014 года освоено 2 693,0 </w:t>
      </w:r>
      <w:r>
        <w:rPr>
          <w:sz w:val="22"/>
          <w:szCs w:val="22"/>
        </w:rPr>
        <w:t xml:space="preserve">т.р., </w:t>
      </w:r>
      <w:r>
        <w:rPr/>
        <w:t>что составляет</w:t>
      </w:r>
      <w:r>
        <w:rPr>
          <w:sz w:val="22"/>
          <w:szCs w:val="22"/>
        </w:rPr>
        <w:t xml:space="preserve"> </w:t>
      </w:r>
      <w:r>
        <w:rPr/>
        <w:t>38,7 % от плана года (6 950,3 т.р.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прочих учреждений (МКУ «ЦЭ и Ф», МКУ «ИМЦ», МКОУ «Центр диагностики и консультирования»). За полугодие 2014 года освоено 10626,0 </w:t>
      </w:r>
      <w:r>
        <w:rPr>
          <w:sz w:val="22"/>
          <w:szCs w:val="22"/>
        </w:rPr>
        <w:t xml:space="preserve">т.р., </w:t>
      </w:r>
      <w:r>
        <w:rPr/>
        <w:t xml:space="preserve">что составляет   37,4 % от плана года (28 414,4 т.р.). </w:t>
      </w:r>
    </w:p>
    <w:p>
      <w:pPr>
        <w:pStyle w:val="Normal"/>
        <w:ind w:firstLine="708"/>
        <w:jc w:val="both"/>
        <w:rPr/>
      </w:pPr>
      <w:r>
        <w:rPr/>
        <w:t xml:space="preserve">- муниципальная программа «Развитие системы образования муниципального образования Тосненский район Ленинградской области на 2014-2018 годы». За полугодие 2014 года освоены средства в сумме 11 031,8 т.р., что составляет  13,5 % от плана года (81 962,9 т.р.). </w:t>
      </w:r>
    </w:p>
    <w:p>
      <w:pPr>
        <w:pStyle w:val="Normal"/>
        <w:ind w:firstLine="708"/>
        <w:jc w:val="both"/>
        <w:rPr/>
      </w:pPr>
      <w:r>
        <w:rPr/>
        <w:t>В том числе осуществляется финансирова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подпрограмме «Развитие системы дошкольного образования» В него входит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открытия групп кратковременного пребывания в МДОУ, консультативных пунктов содействия семьям, воспитывающим детей на дому – 45,0 т.р.</w:t>
      </w:r>
    </w:p>
    <w:p>
      <w:pPr>
        <w:pStyle w:val="Normal"/>
        <w:jc w:val="both"/>
        <w:rPr/>
      </w:pPr>
      <w:r>
        <w:rPr/>
        <w:t>- Оборудование групповых площадок и общих физкультурных площадок  МДОУ стационарным игровым оборудованием (оснащение спортивным оборудованием физкультурных залов и спортивных площадок игровым оборудованием для организации прогулок детей) – 61,0 т.р.</w:t>
      </w:r>
    </w:p>
    <w:p>
      <w:pPr>
        <w:pStyle w:val="Normal"/>
        <w:jc w:val="both"/>
        <w:rPr/>
      </w:pPr>
      <w:r>
        <w:rPr/>
        <w:t>- Приобретение учебно-методических комплексов для МДОУ, являющихся «пилотными» площадками по созданию моделей предшкольного образования – 400,0 т.р.</w:t>
      </w:r>
    </w:p>
    <w:p>
      <w:pPr>
        <w:pStyle w:val="Normal"/>
        <w:jc w:val="both"/>
        <w:rPr/>
      </w:pPr>
      <w:r>
        <w:rPr/>
        <w:t>- Приобретение технологического оборудования для пищеблоков и прачечных – 100,0 т.р.</w:t>
      </w:r>
      <w:r>
        <w:rPr>
          <w:color w:val="FF0000"/>
        </w:rPr>
        <w:t xml:space="preserve">  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По подпрограмме «Развитие начального общего, основного общего и среднего общего образования», за полугодие 2014 года освоены средства в сумме 744,7 т.р., что составляет  13,8 % от плана года (5 415,0 т.р.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подпрограмме «Развитие системы дополнительного образования детей», за полугодие 2014 года освоены средства в сумме 76,0 т.р., что составляет  6,8 % от плана года (1 125,0 т.р.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подпрограмме «Охрана здоровья и развитие системы отдыха, оздоровления и занятости детей, подростков и молодежи» за полугодие 2014 года освоены средства в сумме 9 764,0 т.р., что составляет  13,9 % от плана года (70 458,5 т.р.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подпрограмме «Развитие кадрового потенциала», за полугодие 2014 года освоены средства в сумме 447,1 т.р., что составляет  10,3 % от плана года (4 358,4 т.р.).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подразделу 1003</w:t>
      </w:r>
    </w:p>
    <w:p>
      <w:pPr>
        <w:pStyle w:val="Normal"/>
        <w:ind w:firstLine="708"/>
        <w:jc w:val="both"/>
        <w:rPr/>
      </w:pPr>
      <w:r>
        <w:rPr/>
        <w:t>Предоставляется питание детям, льготных категорий граждан за счет средств субсидии областного бюджета  4 805 учащимся общеобразовательных школ в соответствии с Законом Ленинградской области от 30.06.06г. № 46-оз «Об организации питания обучающихся в образовательных учреждениях расположенных на территории Ленинградской области», из них льгота:</w:t>
      </w:r>
    </w:p>
    <w:p>
      <w:pPr>
        <w:pStyle w:val="Normal"/>
        <w:ind w:firstLine="708"/>
        <w:jc w:val="both"/>
        <w:rPr/>
      </w:pPr>
      <w:r>
        <w:rPr/>
        <w:t xml:space="preserve">100% предоставлена  826 детей из малоимущих семей, 51 -состоящим на учете в тубдиспансере, 42  – детям инвалидам, 2- детям из неполных семей военнослужащих, </w:t>
      </w:r>
    </w:p>
    <w:p>
      <w:pPr>
        <w:pStyle w:val="Normal"/>
        <w:ind w:firstLine="708"/>
        <w:jc w:val="both"/>
        <w:rPr/>
      </w:pPr>
      <w:r>
        <w:rPr/>
        <w:t xml:space="preserve">50% предоставлена 234 детям из многодетных семей. </w:t>
      </w:r>
    </w:p>
    <w:p>
      <w:pPr>
        <w:pStyle w:val="Normal"/>
        <w:ind w:firstLine="708"/>
        <w:jc w:val="both"/>
        <w:rPr/>
      </w:pPr>
      <w:r>
        <w:rPr/>
        <w:t xml:space="preserve">Бесплатным  молоком обеспечиваются  3 650 учащихся 1-4 классов.  По итогам полугодия 2014 года израсходованы средства в сумме 6 786,8 т.р., что составляет 33,6 % от плана года (20 171,3 т.р.) (1003 0247144 244 Доп.КР 610). </w:t>
      </w:r>
    </w:p>
    <w:p>
      <w:pPr>
        <w:pStyle w:val="Normal"/>
        <w:ind w:firstLine="708"/>
        <w:jc w:val="both"/>
        <w:rPr/>
      </w:pPr>
      <w:r>
        <w:rPr/>
        <w:t>Субвенция на обеспечение бесплатного проезда детей-сирот и детей, оставшихся без попечения родителей за полугодие 2014 года освоена в сумме 424,9 т.р., что составляет 45,0 % от плана года- 944,9 т.р. (1003 9907147 321 Доп.КР 038). Выплаты осуществляются в соответствии с фактически представленными документами. Ежемесячно 310,0 рублей получают 204 человека.</w:t>
      </w:r>
    </w:p>
    <w:p>
      <w:pPr>
        <w:pStyle w:val="Normal"/>
        <w:ind w:firstLine="708"/>
        <w:jc w:val="both"/>
        <w:rPr/>
      </w:pPr>
      <w:r>
        <w:rPr/>
        <w:t>Субвенция бюджетам на меры социальной поддержки по оплате жилья, коммунальных услуг детям-сиротам и детям, оставшимся без попечения родителей,  освоена в сумме 362,9 т.р., что составляет 34,6 % от плана года (1 047,6 т.р.). Выплаты осуществляются в соответствии с фактически представленными документами.  Получают 33 челов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подразделу 1004</w:t>
      </w:r>
    </w:p>
    <w:p>
      <w:pPr>
        <w:pStyle w:val="Normal"/>
        <w:ind w:firstLine="708"/>
        <w:jc w:val="both"/>
        <w:rPr/>
      </w:pPr>
      <w:r>
        <w:rPr/>
        <w:t>Субвенция на выплату компенсации части родительской платы за содержание ребенка в детском саду освоены в сумме 6 379,5 т.р., что составляет 6,2 % от плана года- 10 088,3 т.р. Расходование средств на выплату компенсации производилось на основании документов представленных МДОУ.</w:t>
      </w:r>
      <w:r>
        <w:rPr>
          <w:color w:val="FF0000"/>
        </w:rPr>
        <w:t xml:space="preserve"> </w:t>
      </w:r>
      <w:r>
        <w:rPr/>
        <w:t xml:space="preserve">Численность детей, на которых выплачивается компенсация – 4 022, из них воспитанники НГОУ - 110 детей, 20% - 2528 человек; 50% - 1316 человек; 70% - 178 человек. </w:t>
      </w:r>
    </w:p>
    <w:p>
      <w:pPr>
        <w:pStyle w:val="Normal"/>
        <w:ind w:firstLine="708"/>
        <w:jc w:val="both"/>
        <w:rPr/>
      </w:pPr>
      <w:r>
        <w:rPr/>
        <w:t>Субвенция на содержание ребенка в семье опекуна и приемной семье за счет средств регионального бюджета освоена в сумме 12 334,2 т.р., что составляет 42,8 % при плане года – 28 813,0 т.р. Количество опекаемых детей – 210 человек.</w:t>
      </w:r>
    </w:p>
    <w:p>
      <w:pPr>
        <w:pStyle w:val="Normal"/>
        <w:ind w:firstLine="708"/>
        <w:jc w:val="both"/>
        <w:rPr/>
      </w:pPr>
      <w:r>
        <w:rPr/>
        <w:t xml:space="preserve">Субвенция на оплату труда приемного родителя освоена за счет средств областного бюджета – 2 766,9 т.р., что составляет 40,0% от плана года (6 916,0 т.р.). Количество приемных родителей – 47 человек (30 семей), воспитываются 44 ребенка. </w:t>
      </w:r>
    </w:p>
    <w:p>
      <w:pPr>
        <w:pStyle w:val="Normal"/>
        <w:ind w:left="-180" w:firstLine="708"/>
        <w:jc w:val="both"/>
        <w:rPr/>
      </w:pPr>
      <w:r>
        <w:rPr/>
        <w:t xml:space="preserve">Единовременное пособие при всех формах трудоустройства освоено за счет средств федерального бюджета – 137,4 т.р., что составляет 10,4 % от плана года (1 315,3 т.р.). </w:t>
      </w:r>
    </w:p>
    <w:p>
      <w:pPr>
        <w:pStyle w:val="Normal"/>
        <w:ind w:firstLine="357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едседатель Комитета образования</w:t>
        <w:tab/>
        <w:tab/>
        <w:tab/>
        <w:tab/>
        <w:tab/>
        <w:t>Н. Л. Гр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Житникова А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48-60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127" w:hanging="0"/>
    </w:pPr>
    <w:rPr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44:00Z</dcterms:created>
  <dc:creator>Компьютер</dc:creator>
  <dc:description/>
  <cp:keywords/>
  <dc:language>en-US</dc:language>
  <cp:lastModifiedBy>Admin</cp:lastModifiedBy>
  <cp:lastPrinted>2014-07-11T15:22:00Z</cp:lastPrinted>
  <dcterms:modified xsi:type="dcterms:W3CDTF">2014-07-11T11:22:00Z</dcterms:modified>
  <cp:revision>20</cp:revision>
  <dc:subject/>
  <dc:title>ПОЯСНИТЕЛЬНАЯ ЗАПИСКА</dc:title>
</cp:coreProperties>
</file>